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拍卖企业分公司设立审批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拍卖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拍卖管理办法》（商务部令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0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年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）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重庆市人民政府关于公布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1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年行政审批制度改革事项目录（第一批）的决定》（渝府发〔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1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〕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）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9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项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3T03:30:00Z</dcterms:modified>
  <cp:revision>10</cp:revision>
  <dc:subject/>
  <dc:title/>
</cp:coreProperties>
</file>