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 xml:space="preserve">新设中外合资（作）经营企业合同、章程审批                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《外资企业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6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；《中外合资经营企业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4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；《中外合作经营企业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5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7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4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fengyun</cp:lastModifiedBy>
  <dcterms:modified xsi:type="dcterms:W3CDTF">2016-02-02T08:22:00Z</dcterms:modified>
  <cp:revision>8</cp:revision>
  <dc:subject/>
  <dc:title/>
</cp:coreProperties>
</file>