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32"/>
          <w:szCs w:val="32"/>
        </w:rPr>
        <w:t>外商投资企业经营范围变更（办事流程图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黑体_GBK"/>
          <w:b/>
          <w:b/>
          <w:sz w:val="44"/>
          <w:szCs w:val="44"/>
          <w:lang w:val="en-US" w:eastAsia="en-US"/>
        </w:rPr>
      </w:pPr>
      <w:r>
        <w:rPr>
          <w:rFonts w:eastAsia="方正黑体_GBK" w:ascii="方正小标宋_GBK" w:hAnsi="方正小标宋_GBK"/>
          <w:b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40640</wp:posOffset>
                </wp:positionV>
                <wp:extent cx="5648960" cy="7303135"/>
                <wp:effectExtent l="5080" t="5080" r="70993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9120" cy="7302960"/>
                          <a:chOff x="0" y="0"/>
                          <a:chExt cx="5649120" cy="7302960"/>
                        </a:xfrm>
                      </wpg:grpSpPr>
                      <wps:wsp>
                        <wps:cNvSpPr/>
                        <wps:spPr>
                          <a:xfrm>
                            <a:off x="2782440" y="266760"/>
                            <a:ext cx="72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5800"/>
                            <a:ext cx="1753920" cy="97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行政审批服务科审核，对外经贸科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6640" y="4592880"/>
                            <a:ext cx="1715760" cy="36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市政府审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5360" y="3758400"/>
                            <a:ext cx="720" cy="83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3200" y="3107160"/>
                            <a:ext cx="69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8320" y="0"/>
                            <a:ext cx="1600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报送申请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68120" y="232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6640" y="2327400"/>
                            <a:ext cx="16002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由农经处提出审查意见，经委领导审核后报市政府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8560" y="5904720"/>
                            <a:ext cx="1495440" cy="75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作批复文件、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发放《外商投资企业批准证书》或《台港澳侨投资企业批准证书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3600" y="697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53320" y="6969600"/>
                            <a:ext cx="140004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560" y="718920"/>
                            <a:ext cx="1971720" cy="53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件大厅窗口收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97120" y="4477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0" y="3758040"/>
                            <a:ext cx="1152360" cy="13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需延长办理时限的，经单位负责人同意后，书面告知申请人（最长不超过10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39880" y="266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39160" y="1856880"/>
                            <a:ext cx="1152360" cy="143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属本局职责、不属于审批事项、申请材料不全等，2个工作日内出具不予受理通知书或补正材料通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26080" y="590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5280" y="1724040"/>
                            <a:ext cx="2076480" cy="380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2pt;width:444.8pt;height:575.05pt" coordorigin="360,64" coordsize="8896,11501">
                <v:line id="shape_0" from="4742,484" to="4742,1195" ID="Line 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_s1046" stroked="t" o:allowincell="f" style="position:absolute;left:360;top:4262;width:2761;height:154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Times New Roman"/>
                            <w:color w:val="000000"/>
                            <w:lang w:val="en-US" w:eastAsia="zh-CN" w:bidi="ar-SA"/>
                          </w:rPr>
                          <w:t>行政审批服务科审核，对外经贸科审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3662;top:7297;width:2701;height:56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市政府审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line id="shape_0" from="4967,5983" to="4967,7296" ID="Line 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21,4957" to="4215,4957" ID="Line 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70;top:64;width:25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申请人报送申请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6" stroked="t" o:allowincell="f" style="position:absolute;left:4877;top:372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662;top:3729;width:251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受理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（由农经处提出审查意见，经委领导审核后报市政府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9363;width:2354;height:1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制作批复文件、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发放《外商投资企业批准证书》或《台港澳侨投资企业批准证书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9" stroked="t" o:allowincell="f" style="position:absolute;left:5043;top:1104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066;top:11040;width:22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91;top:1196;width:3104;height:8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63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办件大厅窗口收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2" stroked="t" o:allowincell="f" style="position:absolute;left:7442;top:711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441;top:5982;width:1814;height:2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需延长办理时限的，经单位负责人同意后，书面告知申请人（最长不超过10个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4" stroked="t" o:allowincell="f" style="position:absolute;left:7352;top:426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351;top:2988;width:1814;height:2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不属本局职责、不属于审批事项、申请材料不全等，2个工作日内出具不予受理通知书或补正材料通知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6" stroked="t" o:allowincell="f" style="position:absolute;left:4968;top:936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392;top:2779;width:3269;height:5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dashstyle="longdashdotdot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eastAsia="方正黑体_GBK"/>
          <w:b/>
          <w:b/>
          <w:sz w:val="32"/>
          <w:szCs w:val="32"/>
        </w:rPr>
      </w:pPr>
      <w:r>
        <w:rPr>
          <w:rFonts w:eastAsia="方正黑体_GBK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tabs>
          <w:tab w:val="clear" w:pos="420"/>
          <w:tab w:val="left" w:pos="4245" w:leader="none"/>
        </w:tabs>
        <w:ind w:right="4245" w:hanging="0"/>
        <w:rPr/>
      </w:pPr>
      <w:r>
        <w:rPr/>
        <w:tab/>
      </w:r>
    </w:p>
    <w:p>
      <w:pPr>
        <w:pStyle w:val="Normal"/>
        <w:ind w:right="1200" w:firstLine="1050"/>
        <w:rPr>
          <w:rFonts w:eastAsia="Calibri" w:cs="Calibri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4665" w:hanging="0"/>
        <w:jc w:val="right"/>
        <w:rPr/>
      </w:pPr>
      <w:r>
        <w:rPr/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cp:keywords/>
  <dc:language>en-US</dc:language>
  <cp:lastModifiedBy>微软用户</cp:lastModifiedBy>
  <dcterms:modified xsi:type="dcterms:W3CDTF">2016-08-17T02:08:00Z</dcterms:modified>
  <cp:revision>24</cp:revision>
  <dc:subject/>
  <dc:title/>
</cp:coreProperties>
</file>