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2"/>
          <w:szCs w:val="32"/>
        </w:rPr>
        <w:t>外商投资企业增资变更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行政审批服务科审核，对外经贸科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批复文件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发放《外商投资企业批准证书》或《台港澳侨投资企业批准证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大厅窗口收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本局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44.8pt;height:575.05pt" coordorigin="360,64" coordsize="8896,11501">
                <v:line id="shape_0" from="4742,484" to="4742,1195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60;top:4262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行政审批服务科审核，对外经贸科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662;top:7297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67,5983" to="4967,7296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4957" to="4215,495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64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77;top:37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2;top:3729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9363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作批复文件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发放《外商投资企业批准证书》或《台港澳侨投资企业批准证书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5043;top:110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6;top:11040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1196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办件大厅窗口收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442;top:71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41;top:5982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52;top:4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1;top:2988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不属本局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68;top:9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2;top:2779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17T02:08:00Z</dcterms:modified>
  <cp:revision>25</cp:revision>
  <dc:subject/>
  <dc:title/>
</cp:coreProperties>
</file>