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减资变更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申请报告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公司董事会决议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投资者签订的合资（作）合同、章程修正案或新的合同、章程（外资企业只需提供章程修正案或新章程）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公司营业执照副本复印件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外商投资企业批准证书正副本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公司最新年度的审计报告及验资报告复印件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公司在省级以上报纸上发表的减资公告凭证（公告期为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5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天）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8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企业主要债权人资料复印件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9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如公司中含国有资产还需提供国有资产管理部门出具的审批意见；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0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审批机关要求的其它材料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2T08:40:00Z</dcterms:modified>
  <cp:revision>60</cp:revision>
  <dc:subject/>
  <dc:title/>
</cp:coreProperties>
</file>