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外商投资企业变更经营期限（</w:t>
      </w:r>
      <w:r>
        <w:rPr/>
        <w:t>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审批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90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5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486027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61280381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变更经营期限申请报告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公司董事会决议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3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投资者签订的合资（作）合同、章程修正案或新的合同、章程（外资企业只需提供章程修正案或新章程）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4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公司营业执照副本复印件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5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外商投资企业批准证书正副本；</w:t>
            </w:r>
          </w:p>
          <w:p>
            <w:pPr>
              <w:pStyle w:val="Normal"/>
              <w:ind w:firstLine="640"/>
              <w:rPr/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6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审批机关要求的其它材料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196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上述材料中的复印件须注明与原件相符，并加盖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fengyun</cp:lastModifiedBy>
  <dcterms:modified xsi:type="dcterms:W3CDTF">2016-02-02T08:42:00Z</dcterms:modified>
  <cp:revision>61</cp:revision>
  <dc:subject/>
  <dc:title/>
</cp:coreProperties>
</file>