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外商投资企业变更经营期限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批复文件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发放《外商投资企业批准证书》或《台港澳侨投资企业批准证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批复文件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发放《外商投资企业批准证书》或《台港澳侨投资企业批准证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8:00Z</dcterms:modified>
  <cp:revision>27</cp:revision>
  <dc:subject/>
  <dc:title/>
</cp:coreProperties>
</file>