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2"/>
          <w:szCs w:val="32"/>
        </w:rPr>
        <w:t>外商投资企业名称、地址、投资者名称变更备案               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  <w:lang w:val="en-US" w:eastAsia="en-US"/>
        </w:rPr>
      </w:pPr>
      <w:r>
        <w:rPr>
          <w:rFonts w:eastAsia="方正黑体_GBK" w:ascii="方正小标宋_GBK" w:hAnsi="方正小标宋_GBK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5648960" cy="7303135"/>
                <wp:effectExtent l="5080" t="5080" r="70993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120" cy="7302960"/>
                          <a:chOff x="0" y="0"/>
                          <a:chExt cx="5649120" cy="7302960"/>
                        </a:xfrm>
                      </wpg:grpSpPr>
                      <wps:wsp>
                        <wps:cNvSpPr/>
                        <wps:spPr>
                          <a:xfrm>
                            <a:off x="2782440" y="26676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800"/>
                            <a:ext cx="1753920" cy="97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行政审批服务科审核，对外经贸科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4592880"/>
                            <a:ext cx="1715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政府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3758400"/>
                            <a:ext cx="72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31071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160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报送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8120" y="232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6640" y="23274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由农经处提出审查意见，经委领导审核后报市政府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5904720"/>
                            <a:ext cx="14954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批复文件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发放《外商投资企业批准证书》或《台港澳侨投资企业批准证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3600" y="69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3320" y="6969600"/>
                            <a:ext cx="1400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718920"/>
                            <a:ext cx="197172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件大厅窗口收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97120" y="44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0" y="3758040"/>
                            <a:ext cx="11523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需延长办理时限的，经单位负责人同意后，书面告知申请人（最长不超过1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39880" y="266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9160" y="1856880"/>
                            <a:ext cx="115236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本局职责、不属于审批事项、申请材料不全等，2个工作日内出具不予受理通知书或补正材料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26080" y="59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1724040"/>
                            <a:ext cx="207648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pt;width:444.8pt;height:575.05pt" coordorigin="360,64" coordsize="8896,11501">
                <v:line id="shape_0" from="4742,484" to="4742,1195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046" stroked="t" o:allowincell="f" style="position:absolute;left:360;top:4262;width:2761;height:15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行政审批服务科审核，对外经贸科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3662;top:7297;width:2701;height:5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市政府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4967,5983" to="4967,7296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1,4957" to="4215,4957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70;top:64;width:2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报送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" stroked="t" o:allowincell="f" style="position:absolute;left:4877;top:37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62;top:3729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受理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由农经处提出审查意见，经委领导审核后报市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9363;width:2354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制作批复文件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发放《外商投资企业批准证书》或《台港澳侨投资企业批准证书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stroked="t" o:allowincell="f" style="position:absolute;left:5043;top:110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66;top:11040;width:22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1;top:1196;width:310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办件大厅窗口收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stroked="t" o:allowincell="f" style="position:absolute;left:7442;top:71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441;top:5982;width:181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需延长办理时限的，经单位负责人同意后，书面告知申请人（最长不超过10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stroked="t" o:allowincell="f" style="position:absolute;left:7352;top:42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51;top:2988;width:181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不属本局职责、不属于审批事项、申请材料不全等，2个工作日内出具不予受理通知书或补正材料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stroked="t" o:allowincell="f" style="position:absolute;left:4968;top:93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92;top:2779;width:3269;height:5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do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8-17T02:08:00Z</dcterms:modified>
  <cp:revision>28</cp:revision>
  <dc:subject/>
  <dc:title/>
</cp:coreProperties>
</file>