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外商投资企业合同、章程终止审批（</w:t>
      </w:r>
      <w:r>
        <w:rPr/>
        <w:t>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792"/>
        <w:gridCol w:w="1686"/>
        <w:gridCol w:w="2301"/>
      </w:tblGrid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审批科</w:t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9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027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61280381</w:t>
            </w:r>
          </w:p>
        </w:tc>
      </w:tr>
      <w:tr>
        <w:trPr>
          <w:trHeight w:val="642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申请报告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公司董事会决议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公司原合同、章程（外资企业只提供章程）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公司在省级以上报纸上发表的公告凭证（公告期为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5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天）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公司债权人名单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公司营业执照副本复印件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外商投资企业批准证书正副本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8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审批机关要求的其它材料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277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上述材料中的复印件须注明与原件相符，并加盖公章。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fengyun</cp:lastModifiedBy>
  <dcterms:modified xsi:type="dcterms:W3CDTF">2016-02-04T02:58:00Z</dcterms:modified>
  <cp:revision>68</cp:revision>
  <dc:subject/>
  <dc:title/>
</cp:coreProperties>
</file>