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新建、迁建、原址扩建加油站预核准（初审）</w:t>
      </w:r>
    </w:p>
    <w:p>
      <w:pPr>
        <w:pStyle w:val="Normal"/>
        <w:spacing w:lineRule="exact" w:line="560"/>
        <w:jc w:val="center"/>
        <w:rPr/>
      </w:pP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国务院对确需保留的行政审批项目设定行政许可的决定》（国务院令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1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8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；《成品油市场管理办法》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(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商务部令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0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)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1:56:00Z</dcterms:modified>
  <cp:revision>20</cp:revision>
  <dc:subject/>
  <dc:title/>
</cp:coreProperties>
</file>