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成品油零售经营企业申请变更《成品油零售经营批准证书》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8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；《成品油市场管理办法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2:47:00Z</dcterms:modified>
  <cp:revision>22</cp:revision>
  <dc:subject/>
  <dc:title/>
</cp:coreProperties>
</file>