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加油站歇业、注销（初审）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792"/>
        <w:gridCol w:w="1686"/>
        <w:gridCol w:w="2301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业管理科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7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64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歇业需填写完备的《成品油经营企业暂时歇业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注销申请表》，提交经营单位歇业申请和《成品油零售经营批准证书》正副本。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注销需填写完备的《成品油经营企业暂时歇业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注销申请表》，提交经营单位注销申请、有关注销决定文件和成品油零售经营批准证书》正副本。</w:t>
            </w:r>
          </w:p>
          <w:p>
            <w:pPr>
              <w:pStyle w:val="Normal"/>
              <w:ind w:firstLine="56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277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6:03:00Z</dcterms:modified>
  <cp:revision>81</cp:revision>
  <dc:subject/>
  <dc:title/>
</cp:coreProperties>
</file>