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加油站歇业、注销（初审）（办事流程图）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824230</wp:posOffset>
                </wp:positionV>
                <wp:extent cx="1466850" cy="635"/>
                <wp:effectExtent l="0" t="0" r="0" b="0"/>
                <wp:wrapNone/>
                <wp:docPr id="2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2" stroked="t" o:allowincell="f" style="position:absolute;margin-left:68.45pt;margin-top: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3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3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3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415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4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567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543560</wp:posOffset>
                </wp:positionV>
                <wp:extent cx="1047115" cy="570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4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534035</wp:posOffset>
                </wp:positionV>
                <wp:extent cx="82804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4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534035</wp:posOffset>
                </wp:positionV>
                <wp:extent cx="951865" cy="523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4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3362960</wp:posOffset>
                </wp:positionV>
                <wp:extent cx="2161540" cy="513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6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658360</wp:posOffset>
                </wp:positionV>
                <wp:extent cx="1456690" cy="7613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批准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6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批准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658360</wp:posOffset>
                </wp:positionV>
                <wp:extent cx="1447165" cy="7613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6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820410</wp:posOffset>
                </wp:positionV>
                <wp:extent cx="1485265" cy="418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5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业管理科审核、现场查勘、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业管理科审核、现场查勘、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66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1593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1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2260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fengyun</cp:lastModifiedBy>
  <dcterms:modified xsi:type="dcterms:W3CDTF">2016-08-10T07:31:00Z</dcterms:modified>
  <cp:revision>69</cp:revision>
  <dc:subject/>
  <dc:title/>
</cp:coreProperties>
</file>