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加油站歇业、注销（初审）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国务院对确需保留的行政审批项目设定行政许可的决定》（国务院令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1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8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；《成品油市场管理办法》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(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商务部令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0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)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2:59:00Z</dcterms:modified>
  <cp:revision>23</cp:revision>
  <dc:subject/>
  <dc:title/>
</cp:coreProperties>
</file>