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对外贸易经营者备案登记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非许可审批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中华人民共和国对外贸易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9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对外贸易经营者备案登记办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9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重庆市人民政府关于公布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1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年行政审批制度改革事项目录（第一批）的决定》（渝府发〔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1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〕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）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项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3T07:38:00Z</dcterms:modified>
  <cp:revision>21</cp:revision>
  <dc:subject/>
  <dc:title/>
</cp:coreProperties>
</file>