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国家职业资格证书申办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重庆市綦江区人力资源和社会保障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劳动法》第六十九条</w:t>
            </w:r>
          </w:p>
          <w:p>
            <w:pPr>
              <w:pStyle w:val="Normal"/>
              <w:widowControl/>
              <w:spacing w:lineRule="exact" w:line="58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关于颁发〈职业资格证书规定〉的通知》（劳部发〔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1994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〕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98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号）第三条</w:t>
            </w:r>
          </w:p>
          <w:p>
            <w:pPr>
              <w:pStyle w:val="Normal"/>
              <w:widowControl/>
              <w:spacing w:lineRule="exact" w:line="58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重庆市人民政府关于取消、停止实施或调整第六批行政审批项目的决定》（渝府令第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号）附件五第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项</w:t>
            </w:r>
          </w:p>
          <w:p>
            <w:pPr>
              <w:pStyle w:val="Normal"/>
              <w:widowControl/>
              <w:spacing w:lineRule="exact" w:line="58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重庆市人民政府关于进一步实施区县扩权推进城乡统筹发展的决定》（渝府令第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209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号）附件一第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37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580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工人考核条例》第二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微软用户</cp:lastModifiedBy>
  <dcterms:modified xsi:type="dcterms:W3CDTF">2016-02-03T07:06:00Z</dcterms:modified>
  <cp:revision>11</cp:revision>
  <dc:subject/>
  <dc:title/>
</cp:coreProperties>
</file>