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/>
        <w:t>退休审批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非许可审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机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人力社保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社保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023-872687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pacing w:lineRule="auto" w:line="480" w:before="450" w:after="300"/>
              <w:ind w:left="300" w:right="300" w:firstLine="42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  <w:shd w:fill="FFFFFF" w:val="clear"/>
              </w:rPr>
              <w:t>由用人单位或参保人（个人身份参保）填写《重庆市参加企业职工基本养老保险人员退休审批表》（以下简称《审批表》），并代为向参保地社会保险局申报并提交相关材料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auto" w:line="480" w:before="450" w:after="300"/>
              <w:ind w:left="300" w:right="300" w:firstLine="42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  <w:shd w:fill="FFFFFF" w:val="clear"/>
              </w:rPr>
              <w:t>《养老保险手册》或《基本养老保险关系接续卡》原件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auto" w:line="480" w:before="450" w:after="300"/>
              <w:ind w:left="300" w:right="300" w:firstLine="42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  <w:shd w:fill="FFFFFF" w:val="clear"/>
              </w:rPr>
              <w:t>《居民身份证》原件及复印件，个人参保人员还需提供《户口簿》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auto" w:line="480" w:before="450" w:after="300"/>
              <w:ind w:left="300" w:right="300" w:firstLine="42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  <w:shd w:fill="FFFFFF" w:val="clear"/>
              </w:rPr>
              <w:t>《职工档案》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auto" w:line="480" w:before="450" w:after="300"/>
              <w:ind w:left="300" w:right="300" w:firstLine="42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  <w:shd w:fill="FFFFFF" w:val="clear"/>
              </w:rPr>
              <w:t>其它相关资料，办理病退休需提供《重庆市职工因病退休（职）鉴定表》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auto" w:line="480" w:before="450" w:after="300"/>
              <w:ind w:left="300" w:right="300" w:firstLine="42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  <w:shd w:fill="FFFFFF" w:val="clear"/>
              </w:rPr>
              <w:t>女职工离开干部或管理岗位两年及其以上且年满</w:t>
            </w:r>
            <w:r>
              <w:rPr>
                <w:rFonts w:cs="宋体;SimSun" w:ascii="宋体;SimSun" w:hAnsi="宋体;SimSun"/>
                <w:color w:val="000000"/>
                <w:szCs w:val="24"/>
                <w:shd w:fill="FFFFFF" w:val="clear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4"/>
                <w:shd w:fill="FFFFFF" w:val="clear"/>
              </w:rPr>
              <w:t>周岁办理退休的，应由参保人员本人提出书面申请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;宋体"/>
                <w:color w:val="000000"/>
                <w:sz w:val="28"/>
                <w:szCs w:val="28"/>
              </w:rPr>
            </w:pPr>
            <w:r>
              <w:rPr>
                <w:rFonts w:eastAsia="方正仿宋_GBK;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不收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微软用户</cp:lastModifiedBy>
  <dcterms:modified xsi:type="dcterms:W3CDTF">2016-02-03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