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/>
        <w:t>城市道路挖掘、开设车行坡道（进出道口）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綦江区市政园林管理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eastAsia="方正仿宋_GBK;微软雅黑"/>
              </w:rPr>
            </w:pP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《城市道路管理条例》（国务院令第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198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号）第三十三条：“因工程建设需要挖掘城市道路的，应当持城市规划部门批准签发的文件和有关设计文件，到市政工程行政主管部门和公安交通管理部门办理审批手续，方可按照规定挖掘。新建、扩建、改建的城市道路交付使用后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年内、大修的城市道路竣工后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年内不得挖掘；因特殊情况需要挖掘的，须经县级以上城市人民政府批准。”第三十六条：“经批准占用或者挖掘城市道路的，应当按照批准的位置、面积、期限占用或者挖掘。需要移动位置、扩大面积、延长时间的，应当提前办理变更审批手续。”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  <w:t>《重庆市市政设施管理条例》第四章第二十一条：在城市道路设施上，未经市政行政主管部门批准不得进行下列占用、挖掘行为：（一）设置占道停车点；（二）在人行道上停放机动车；（三）堆放物品、设置标牌或广告；（四）开设车行坡道或进出道口；（五）建设各种建（构）筑物；（六）其他占用、挖掘城市道路设施的行为。</w:t>
            </w:r>
          </w:p>
          <w:p>
            <w:pPr>
              <w:pStyle w:val="Normal"/>
              <w:spacing w:lineRule="exact" w:line="480"/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Administrator</cp:lastModifiedBy>
  <dcterms:modified xsi:type="dcterms:W3CDTF">2016-08-18T02:5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