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城市绿化工程竣工验收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170815</wp:posOffset>
                </wp:positionV>
                <wp:extent cx="16192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3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9525" cy="396240"/>
                <wp:effectExtent l="30480" t="635" r="36830" b="0"/>
                <wp:wrapNone/>
                <wp:docPr id="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.7pt,37.5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70815</wp:posOffset>
                </wp:positionV>
                <wp:extent cx="1276350" cy="91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或不符合申请条件的不予受理并当场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13.45pt;mso-position-vertical-relative:text;margin-left:35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或不符合申请条件的不予受理并当场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70815</wp:posOffset>
                </wp:positionV>
                <wp:extent cx="1190625" cy="1009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定形式的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79.5pt;mso-wrap-distance-left:9.05pt;mso-wrap-distance-right:9.05pt;mso-wrap-distance-top:0pt;mso-wrap-distance-bottom:0pt;margin-top:13.4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定形式的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服务中心市政园林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服务中心市政园林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333500" cy="635"/>
                <wp:effectExtent l="0" t="38100" r="635" b="38100"/>
                <wp:wrapNone/>
                <wp:docPr id="7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pt" to="221.95pt,14.2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43050" cy="635"/>
                <wp:effectExtent l="635" t="38100" r="0" b="38100"/>
                <wp:wrapNone/>
                <wp:docPr id="8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355.45pt,14.2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240" cy="337820"/>
                <wp:effectExtent l="26670" t="635" r="34925" b="0"/>
                <wp:wrapNone/>
                <wp:docPr id="9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35.15pt,40.7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951990" cy="405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审核通过出具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审核通过出具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15240" cy="337820"/>
                <wp:effectExtent l="26670" t="635" r="34925" b="0"/>
                <wp:wrapNone/>
                <wp:docPr id="11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5.15pt,32.9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园林绿化科审查资料、现场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园林绿化科审查资料、现场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9525" cy="424815"/>
                <wp:effectExtent l="30480" t="635" r="36830" b="0"/>
                <wp:wrapNone/>
                <wp:docPr id="1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.7pt,47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70815</wp:posOffset>
                </wp:positionV>
                <wp:extent cx="253365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分管领导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1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分管领导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15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14.1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16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7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189pt,45.3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8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297pt,45.3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70815</wp:posOffset>
                </wp:positionV>
                <wp:extent cx="2505075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准予许可的发放</w:t>
                            </w:r>
                            <w:r>
                              <w:rPr>
                                <w:szCs w:val="21"/>
                              </w:rPr>
                              <w:t>《重庆市城市绿化工程竣工验收意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40.5pt;mso-wrap-distance-left:9.05pt;mso-wrap-distance-right:9.05pt;mso-wrap-distance-top:0pt;mso-wrap-distance-bottom:0pt;margin-top:1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准予许可的发放</w:t>
                      </w:r>
                      <w:r>
                        <w:rPr>
                          <w:szCs w:val="21"/>
                        </w:rPr>
                        <w:t>《重庆市城市绿化工程竣工验收意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170815</wp:posOffset>
                </wp:positionV>
                <wp:extent cx="1733550" cy="514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予许可的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13.4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予许可的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2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14.1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3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14.1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24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635" cy="297180"/>
                <wp:effectExtent l="38100" t="635" r="38100" b="0"/>
                <wp:wrapNone/>
                <wp:docPr id="2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pt,37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_GBK" w:hAnsi="方正黑体_GBK" w:eastAsia="方正黑体_GBK"/>
          <w:sz w:val="32"/>
          <w:szCs w:val="32"/>
          <w:lang w:val="en-US" w:eastAsia="en-US"/>
        </w:rPr>
      </w:pPr>
      <w:r>
        <w:rPr>
          <w:rFonts w:eastAsia="方正黑体_GBK" w:ascii="方正黑体_GBK" w:hAnsi="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76835</wp:posOffset>
                </wp:positionV>
                <wp:extent cx="923290" cy="3060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6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城市绿化工程竣工验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8415</wp:posOffset>
                </wp:positionV>
                <wp:extent cx="5495290" cy="18910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 xml:space="preserve">《重庆市城市绿化工程竣工验收申请书》；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 xml:space="preserve">《重庆市綦江区绿化工程竣工验收报告》；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规划主管部门核发的该项目建设用地规划许可证及附件、规划总平面图复印件各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国土部门出具的该建设项目国土证（或用地批准书）及附图复印件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《重庆市城市建设项目配套绿化工程初设审查意见》（复印件）和项目建设用地范围内原绿化状况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该项目的绿化竣工图一套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比例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地形图及该图电子文档一份（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DWG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格式、刻盘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园林工程施工单位资质、营业执照复印件各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份（加盖单位印章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苗木检疫证（区内苗木只提供出苗单位凭证或发票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  <w:t>属于分期建设的，各期项目单独核定绿地面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" w:hAnsi="方正仿宋_GBK" w:eastAsia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8.9pt;mso-wrap-distance-left:9.05pt;mso-wrap-distance-right:9.05pt;mso-wrap-distance-top:0pt;mso-wrap-distance-bottom:0pt;margin-top:1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 xml:space="preserve">《重庆市城市绿化工程竣工验收申请书》；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 xml:space="preserve">《重庆市綦江区绿化工程竣工验收报告》；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规划主管部门核发的该项目建设用地规划许可证及附件、规划总平面图复印件各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国土部门出具的该建设项目国土证（或用地批准书）及附图复印件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《重庆市城市建设项目配套绿化工程初设审查意见》（复印件）和项目建设用地范围内原绿化状况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该项目的绿化竣工图一套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比例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500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地形图及该图电子文档一份（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DWG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格式、刻盘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园林工程施工单位资质、营业执照复印件各</w:t>
                      </w: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份（加盖单位印章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苗木检疫证（区内苗木只提供出苗单位凭证或发票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  <w:t>属于分期建设的，各期项目单独核定绿地面积。</w:t>
                      </w:r>
                    </w:p>
                    <w:p>
                      <w:pPr>
                        <w:pStyle w:val="Normal"/>
                        <w:rPr>
                          <w:rFonts w:ascii="方正仿宋_GBK" w:hAnsi="方正仿宋_GBK" w:eastAsia="方正仿宋_GBK"/>
                          <w:sz w:val="18"/>
                          <w:szCs w:val="18"/>
                        </w:rPr>
                      </w:pPr>
                      <w:r>
                        <w:rPr>
                          <w:rFonts w:eastAsia="方正仿宋_GBK" w:ascii="方正仿宋_GBK" w:hAnsi="方正仿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</wp:posOffset>
                </wp:positionV>
                <wp:extent cx="635" cy="566420"/>
                <wp:effectExtent l="0" t="0" r="0" b="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54200" cy="15106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18.95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811020" cy="876300"/>
                <wp:effectExtent l="5080" t="5080" r="5715" b="5715"/>
                <wp:wrapNone/>
                <wp:docPr id="3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6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绿化工程竣工验收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5pt;width:142.5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6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绿化工程竣工验收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8:53:00Z</dcterms:modified>
  <cp:revision>23</cp:revision>
  <dc:subject/>
  <dc:title/>
</cp:coreProperties>
</file>