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移植、砍伐、修剪城市树木和（临时）占用城市园林绿地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审批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p>
      <w:pPr>
        <w:pStyle w:val="Normal"/>
        <w:rPr>
          <w:sz w:val="24"/>
          <w:lang w:val="zh-CN"/>
        </w:rPr>
      </w:pPr>
      <w:r>
        <w:rPr>
          <w:sz w:val="2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359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9525" cy="396240"/>
                <wp:effectExtent l="30480" t="635" r="36830" b="0"/>
                <wp:wrapNone/>
                <wp:docPr id="3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.7pt,37.5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170815</wp:posOffset>
                </wp:positionV>
                <wp:extent cx="1276350" cy="91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本机关职权或不符合申请条件的不予受理并当场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13.45pt;mso-position-vertical-relative:text;margin-left:359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本机关职权或不符合申请条件的不予受理并当场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70815</wp:posOffset>
                </wp:positionV>
                <wp:extent cx="1190625" cy="1009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定形式的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79.5pt;mso-wrap-distance-left:9.05pt;mso-wrap-distance-right:9.05pt;mso-wrap-distance-top:0pt;mso-wrap-distance-bottom:0pt;margin-top:13.4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法定形式的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服务中心市政园林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服务中心市政园林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333500" cy="635"/>
                <wp:effectExtent l="0" t="38100" r="635" b="38100"/>
                <wp:wrapNone/>
                <wp:docPr id="7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pt" to="221.95pt,14.2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43050" cy="635"/>
                <wp:effectExtent l="635" t="38100" r="0" b="38100"/>
                <wp:wrapNone/>
                <wp:docPr id="8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355.45pt,14.2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240" cy="337820"/>
                <wp:effectExtent l="26670" t="635" r="34925" b="0"/>
                <wp:wrapNone/>
                <wp:docPr id="9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235.15pt,40.7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76835</wp:posOffset>
                </wp:positionV>
                <wp:extent cx="1951990" cy="405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审核通过出具受理通知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审核通过出具受理通知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15240" cy="337820"/>
                <wp:effectExtent l="26670" t="635" r="34925" b="0"/>
                <wp:wrapNone/>
                <wp:docPr id="11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5.15pt,32.9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园林绿化科审查资料、现场勘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园林绿化科审查资料、现场勘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9525" cy="424815"/>
                <wp:effectExtent l="30480" t="635" r="36830" b="0"/>
                <wp:wrapNone/>
                <wp:docPr id="13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.7pt,47.6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170815</wp:posOffset>
                </wp:positionV>
                <wp:extent cx="2533650" cy="514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分管领导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0.5pt;mso-wrap-distance-left:9.05pt;mso-wrap-distance-right:9.05pt;mso-wrap-distance-top:0pt;mso-wrap-distance-bottom:0pt;margin-top:1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分管领导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15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pt" to="243pt,14.1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16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80340</wp:posOffset>
                </wp:positionV>
                <wp:extent cx="635" cy="396240"/>
                <wp:effectExtent l="38100" t="635" r="38100" b="0"/>
                <wp:wrapNone/>
                <wp:docPr id="17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pt" to="297pt,45.3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635" cy="198120"/>
                <wp:effectExtent l="38100" t="635" r="38100" b="635"/>
                <wp:wrapNone/>
                <wp:docPr id="18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189pt,17.3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13335</wp:posOffset>
                </wp:positionV>
                <wp:extent cx="2876550" cy="6718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准予许可的发放</w:t>
                            </w:r>
                            <w:r>
                              <w:rPr>
                                <w:szCs w:val="21"/>
                              </w:rPr>
                              <w:t>《重庆市城市园林绿化移植、砍伐、修剪城市树木和（临时）占用城市园林绿地许可证》、涉及收费的出具非税收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2.9pt;mso-wrap-distance-left:9.05pt;mso-wrap-distance-right:9.05pt;mso-wrap-distance-top:0pt;mso-wrap-distance-bottom:0pt;margin-top: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准予许可的发放</w:t>
                      </w:r>
                      <w:r>
                        <w:rPr>
                          <w:szCs w:val="21"/>
                        </w:rPr>
                        <w:t>《重庆市城市园林绿化移植、砍伐、修剪城市树木和（临时）占用城市园林绿地许可证》、涉及收费的出具非税收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170815</wp:posOffset>
                </wp:positionV>
                <wp:extent cx="1733550" cy="5143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予许可的书面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13.4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不予许可的书面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2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189pt,14.1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3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pt" to="297pt,14.1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24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635" cy="297180"/>
                <wp:effectExtent l="38100" t="635" r="38100" b="0"/>
                <wp:wrapNone/>
                <wp:docPr id="25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pt,37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黑体_GBK" w:hAnsi="方正黑体_GBK" w:eastAsia="方正黑体_GBK"/>
          <w:sz w:val="32"/>
          <w:szCs w:val="32"/>
          <w:lang w:val="en-US" w:eastAsia="en-US"/>
        </w:rPr>
      </w:pPr>
      <w:r>
        <w:rPr>
          <w:rFonts w:eastAsia="方正黑体_GBK" w:ascii="方正黑体_GBK" w:hAnsi="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587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移植、砍伐、修剪城市树木和（临时）占用城市园林绿地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2"/>
          <w:szCs w:val="32"/>
        </w:rPr>
        <w:t>审批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指南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7895</wp:posOffset>
                </wp:positionH>
                <wp:positionV relativeFrom="paragraph">
                  <wp:posOffset>31115</wp:posOffset>
                </wp:positionV>
                <wp:extent cx="1619250" cy="2857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2.4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7520</wp:posOffset>
                </wp:positionH>
                <wp:positionV relativeFrom="paragraph">
                  <wp:posOffset>40640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2pt" to="237.6pt,38.7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4275</wp:posOffset>
                </wp:positionH>
                <wp:positionV relativeFrom="paragraph">
                  <wp:posOffset>135255</wp:posOffset>
                </wp:positionV>
                <wp:extent cx="3895090" cy="13957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《重庆市移植、砍伐、修剪城市树木和（临时）占用城市园林绿地申请表》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划红线图；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土地行政主管部门批准的用地文件；建设项目总平面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9.9pt;mso-wrap-distance-left:9.05pt;mso-wrap-distance-right:9.05pt;mso-wrap-distance-top:0pt;mso-wrap-distance-bottom:0pt;margin-top:10.6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《重庆市移植、砍伐、修剪城市树木和（临时）占用城市园林绿地申请表》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  <w:r>
                        <w:rPr>
                          <w:rFonts w:cs="Calibri" w:eastAsia="Calibri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划红线图；</w:t>
                      </w:r>
                      <w:r>
                        <w:rPr>
                          <w:rFonts w:cs="Calibri" w:eastAsia="Calibri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土地行政主管部门批准的用地文件；建设项目总平面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</wp:posOffset>
                </wp:positionV>
                <wp:extent cx="635" cy="566420"/>
                <wp:effectExtent l="0" t="0" r="0" b="0"/>
                <wp:wrapNone/>
                <wp:docPr id="3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3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54200" cy="151066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18.95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3130</wp:posOffset>
                </wp:positionH>
                <wp:positionV relativeFrom="paragraph">
                  <wp:posOffset>196215</wp:posOffset>
                </wp:positionV>
                <wp:extent cx="1977390" cy="962025"/>
                <wp:effectExtent l="5080" t="5715" r="2506345" b="5080"/>
                <wp:wrapNone/>
                <wp:docPr id="3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3个工作日后携带受理通知书或身份证原件领取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城市园林绿化移植、砍伐、修剪城市树木和（临时）占用城市园林绿地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9pt;margin-top:15.45pt;width:155.65pt;height:7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3个工作日后携带受理通知书或身份证原件领取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城市园林绿化移植、砍伐、修剪城市树木和（临时）占用城市园林绿地许可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9:03:00Z</dcterms:modified>
  <cp:revision>16</cp:revision>
  <dc:subject/>
  <dc:title/>
</cp:coreProperties>
</file>