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风景名胜区内建设临时建（构）筑物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70815</wp:posOffset>
                </wp:positionV>
                <wp:extent cx="16192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9525" cy="396240"/>
                <wp:effectExtent l="30480" t="635" r="36830" b="0"/>
                <wp:wrapNone/>
                <wp:docPr id="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.7pt,37.5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70815</wp:posOffset>
                </wp:positionV>
                <wp:extent cx="1276350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或不符合申请条件的不予受理并当场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13.45pt;mso-position-vertical-relative:text;margin-left:35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或不符合申请条件的不予受理并当场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70815</wp:posOffset>
                </wp:positionV>
                <wp:extent cx="1190625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定形式的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79.5pt;mso-wrap-distance-left:9.05pt;mso-wrap-distance-right:9.05pt;mso-wrap-distance-top:0pt;mso-wrap-distance-bottom:0pt;margin-top:13.4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定形式的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服务中心市政园林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服务中心市政园林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333500" cy="635"/>
                <wp:effectExtent l="0" t="38100" r="635" b="38100"/>
                <wp:wrapNone/>
                <wp:docPr id="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221.95pt,14.2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43050" cy="635"/>
                <wp:effectExtent l="635" t="38100" r="0" b="38100"/>
                <wp:wrapNone/>
                <wp:docPr id="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355.45pt,14.2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240" cy="337820"/>
                <wp:effectExtent l="26670" t="635" r="34925" b="0"/>
                <wp:wrapNone/>
                <wp:docPr id="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35.15pt,40.7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9519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15240" cy="337820"/>
                <wp:effectExtent l="26670" t="635" r="34925" b="0"/>
                <wp:wrapNone/>
                <wp:docPr id="1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5.15pt,32.9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园林绿化科审查资料、现场勘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园林绿化科审查资料、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9525" cy="424815"/>
                <wp:effectExtent l="30480" t="635" r="3683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.7pt,4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5336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分管领导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1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分管领导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1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14.1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16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7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189pt,45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8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297pt,45.3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505075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准予许可的发放</w:t>
                            </w:r>
                            <w:r>
                              <w:rPr>
                                <w:szCs w:val="21"/>
                              </w:rPr>
                              <w:t>《重庆市风景名胜区内建设临时建（构）筑物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40.5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准予许可的发放</w:t>
                      </w:r>
                      <w:r>
                        <w:rPr>
                          <w:szCs w:val="21"/>
                        </w:rPr>
                        <w:t>《重庆市风景名胜区内建设临时建（构）筑物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70815</wp:posOffset>
                </wp:positionV>
                <wp:extent cx="1733550" cy="514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许可的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13.4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予许可的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2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14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3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14.1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2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297180"/>
                <wp:effectExtent l="38100" t="635" r="38100" b="0"/>
                <wp:wrapNone/>
                <wp:docPr id="2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pt,37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eastAsia="方正黑体_GBK" w:ascii="方正黑体_GBK" w:hAnsi="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76835</wp:posOffset>
                </wp:positionV>
                <wp:extent cx="923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风景名胜区内建设临时建（构）筑物审批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7895</wp:posOffset>
                </wp:positionH>
                <wp:positionV relativeFrom="paragraph">
                  <wp:posOffset>31115</wp:posOffset>
                </wp:positionV>
                <wp:extent cx="1619250" cy="285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2.4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40640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2pt" to="237.6pt,38.7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4275</wp:posOffset>
                </wp:positionH>
                <wp:positionV relativeFrom="paragraph">
                  <wp:posOffset>135255</wp:posOffset>
                </wp:positionV>
                <wp:extent cx="3895090" cy="13957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《重庆市风景名胜区内建设临时建（构）筑物申请表》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规划红线图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土地行政主管部门批准的用地文件、建设项目总平面图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临时</w:t>
                            </w:r>
                            <w:r>
                              <w:rPr/>
                              <w:t>建（构）</w:t>
                            </w:r>
                            <w:r>
                              <w:rPr/>
                              <w:t>筑物占用</w:t>
                            </w:r>
                            <w:r>
                              <w:rPr/>
                              <w:t>示意图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体现周边</w:t>
                            </w:r>
                            <w:r>
                              <w:rPr/>
                              <w:t>环境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9pt;mso-wrap-distance-left:9.05pt;mso-wrap-distance-right:9.05pt;mso-wrap-distance-top:0pt;mso-wrap-distance-bottom:0pt;margin-top:10.6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《重庆市风景名胜区内建设临时建（构）筑物申请表》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规划红线图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土地行政主管部门批准的用地文件、建设项目总平面图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临时</w:t>
                      </w:r>
                      <w:r>
                        <w:rPr/>
                        <w:t>建（构）</w:t>
                      </w:r>
                      <w:r>
                        <w:rPr/>
                        <w:t>筑物占用</w:t>
                      </w:r>
                      <w:r>
                        <w:rPr/>
                        <w:t>示意图</w:t>
                      </w:r>
                      <w:r>
                        <w:rPr/>
                        <w:t>（</w:t>
                      </w:r>
                      <w:r>
                        <w:rPr/>
                        <w:t>体现周边</w:t>
                      </w:r>
                      <w:r>
                        <w:rPr/>
                        <w:t>环境</w:t>
                      </w:r>
                      <w:r>
                        <w:rPr/>
                        <w:t>）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635" cy="566420"/>
                <wp:effectExtent l="0" t="0" r="0" b="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977390" cy="746125"/>
                <wp:effectExtent l="5080" t="5715" r="5715" b="5080"/>
                <wp:wrapNone/>
                <wp:docPr id="3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风景名胜区内建设临时建（构）筑物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55.65pt;height:5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风景名胜区内建设临时建（构）筑物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9:10:00Z</dcterms:modified>
  <cp:revision>13</cp:revision>
  <dc:subject/>
  <dc:title/>
</cp:coreProperties>
</file>