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val="zh-CN" w:eastAsia="zh-CN"/>
        </w:rPr>
        <w:t>人员从事母婴保健技术服务资格许可（助产技术、节扎手术、终止妊娠手术许可）</w:t>
      </w:r>
      <w:r>
        <w:rPr>
          <w:rFonts w:ascii="方正黑体_GBK" w:hAnsi="方正黑体_GBK" w:eastAsia="方正黑体_GBK"/>
          <w:sz w:val="32"/>
          <w:szCs w:val="3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对象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1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方正黑体_GBK" w:hAnsi="方正黑体_GBK" w:eastAsia="方正黑体_GBK"/>
          <w:sz w:val="32"/>
          <w:szCs w:val="32"/>
        </w:rPr>
        <w:t>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公共卫生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81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《母婴保健技术服务人员考核审批表》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身份证复印件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学历证书复印件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专业技术职务资格证书复印件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医师或护士执业证复印件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卫生计生行政部门组织考核合格证明复印件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申请人近期小二寸免冠正面半身彩色照片两张（含考核审批表上粘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张）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dcterms:modified xsi:type="dcterms:W3CDTF">2016-08-17T01:52:3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