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人员从事母婴保健技术服务资格许可（助产技术、节扎手术、终止妊娠手术许可）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jc w:val="center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68580</wp:posOffset>
                </wp:positionV>
                <wp:extent cx="6344285" cy="1760855"/>
                <wp:effectExtent l="8255" t="8890" r="8255" b="0"/>
                <wp:wrapNone/>
                <wp:docPr id="1" name="组合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1760760"/>
                          <a:chOff x="0" y="0"/>
                          <a:chExt cx="6344280" cy="1760760"/>
                        </a:xfrm>
                      </wpg:grpSpPr>
                      <wps:wsp>
                        <wps:cNvSpPr/>
                        <wps:spPr>
                          <a:xfrm>
                            <a:off x="2390760" y="0"/>
                            <a:ext cx="158544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人员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2960"/>
                            <a:ext cx="932760" cy="50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140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58000"/>
                            <a:ext cx="1171440" cy="48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240"/>
                            <a:ext cx="1276200" cy="69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008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8000"/>
                            <a:ext cx="134244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1960"/>
                            <a:ext cx="1076400" cy="56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07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1040" y="343440"/>
                            <a:ext cx="9360" cy="52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3472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0" style="position:absolute;margin-left:-43.85pt;margin-top:5.4pt;width:499.55pt;height:138.65pt" coordorigin="-877,108" coordsize="9991,277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2888;top:108;width:2496;height:5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人员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75;top:1546;width:1468;height:80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17,1874" to="3441,1874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48;top:987;width:1844;height:7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77;top:1261;width:2009;height:109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68;top:1258;width:1845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34;top:1979;width:2113;height:465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19;top:1560;width:1694;height:8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01;top:2881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148,649" to="4162,1474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43,1895" to="7402,1909" ID="直线 371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jc w:val="both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9640</wp:posOffset>
                </wp:positionH>
                <wp:positionV relativeFrom="paragraph">
                  <wp:posOffset>50165</wp:posOffset>
                </wp:positionV>
                <wp:extent cx="98298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8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5pt;mso-wrap-distance-left:9.05pt;mso-wrap-distance-right:9.05pt;mso-wrap-distance-top:0pt;mso-wrap-distance-bottom:0pt;margin-top:3.95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106680</wp:posOffset>
                </wp:positionV>
                <wp:extent cx="860425" cy="375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5pt;mso-wrap-distance-left:9.05pt;mso-wrap-distance-right:9.05pt;mso-wrap-distance-top:0pt;mso-wrap-distance-bottom:0pt;margin-top:8.4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795</wp:posOffset>
                </wp:positionH>
                <wp:positionV relativeFrom="paragraph">
                  <wp:posOffset>81915</wp:posOffset>
                </wp:positionV>
                <wp:extent cx="438150" cy="635"/>
                <wp:effectExtent l="635" t="38100" r="0" b="38100"/>
                <wp:wrapNone/>
                <wp:docPr id="4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6.45pt" to="285.3pt,6.45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0495</wp:posOffset>
                </wp:positionH>
                <wp:positionV relativeFrom="paragraph">
                  <wp:posOffset>97790</wp:posOffset>
                </wp:positionV>
                <wp:extent cx="635" cy="487045"/>
                <wp:effectExtent l="38100" t="635" r="38100" b="0"/>
                <wp:wrapNone/>
                <wp:docPr id="5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7.7pt" to="211.85pt,46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24765</wp:posOffset>
                </wp:positionV>
                <wp:extent cx="3790315" cy="2173605"/>
                <wp:effectExtent l="8255" t="8255" r="8255" b="8255"/>
                <wp:wrapNone/>
                <wp:docPr id="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173680"/>
                          <a:chOff x="0" y="0"/>
                          <a:chExt cx="3790440" cy="2173680"/>
                        </a:xfrm>
                      </wpg:grpSpPr>
                      <wps:wsp>
                        <wps:cNvSpPr txBox="1"/>
                        <wps:spPr>
                          <a:xfrm>
                            <a:off x="2364120" y="1670040"/>
                            <a:ext cx="142632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8440"/>
                            <a:ext cx="14371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或收回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证件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" w:ascii="宋体" w:hAnsi="宋体" w:cs="宋体"/>
                                  <w:color w:val="333333"/>
                                  <w:lang w:val="en-US" w:eastAsia="zh-CN" w:bidi="ar-SA"/>
                                </w:rPr>
                                <w:t>母婴保健技术考核合格证书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生许可批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2405880" cy="77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766440"/>
                            <a:ext cx="2899440" cy="8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920"/>
                              <a:ext cx="29016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70280"/>
                              <a:ext cx="290160" cy="67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3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4280" y="0"/>
                              <a:ext cx="229356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2320" y="0"/>
                                <a:ext cx="720" cy="170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29356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162000"/>
                              <a:ext cx="0" cy="67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81080"/>
                              <a:ext cx="0" cy="67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75.4pt;margin-top:1.95pt;width:298.45pt;height:171.15pt" coordorigin="1508,39" coordsize="5969,3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1;top:2669;width:2245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508;top:2635;width:226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或收回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政许可证件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" w:ascii="宋体" w:hAnsi="宋体" w:cs="宋体"/>
                            <w:color w:val="333333"/>
                            <w:lang w:val="en-US" w:eastAsia="zh-CN" w:bidi="ar-SA"/>
                          </w:rPr>
                          <w:t>母婴保健技术考核合格证书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生许可批件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56;top:39;width:3788;height:1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41" style="position:absolute;left:1957;top:1246;width:4566;height:1350">
                  <v:shape id="shape_0" fillcolor="white" stroked="t" o:allowincell="f" style="position:absolute;left:1957;top:1570;width:456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6066;top:1514;width:45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3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同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group id="shape_0" alt="组合 40" style="position:absolute;left:2452;top:1246;width:3611;height:289">
                    <v:line id="shape_0" from="4188,1246" to="4188,1514" ID="直线 38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52,1516" to="6063,1535" ID="直线 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2481,1501" to="2481,2566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6,1531" to="6066,2596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20320</wp:posOffset>
                </wp:positionV>
                <wp:extent cx="2343150" cy="1010920"/>
                <wp:effectExtent l="635" t="635" r="635" b="8255"/>
                <wp:wrapNone/>
                <wp:docPr id="7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010880"/>
                          <a:chOff x="0" y="0"/>
                          <a:chExt cx="2343240" cy="1010880"/>
                        </a:xfrm>
                      </wpg:grpSpPr>
                      <wps:wsp>
                        <wps:cNvSpPr/>
                        <wps:spPr>
                          <a:xfrm>
                            <a:off x="2333520" y="0"/>
                            <a:ext cx="720" cy="12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2343240" cy="1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4000"/>
                            <a:ext cx="9360" cy="40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577800"/>
                            <a:ext cx="13525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4040"/>
                            <a:ext cx="720" cy="12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134.15pt;margin-top:1.6pt;width:184.45pt;height:79.6pt" coordorigin="2683,32" coordsize="3689,1592">
                <v:line id="shape_0" from="6358,32" to="6358,235" ID="直线 3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83,236" to="6372,257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48,259" to="4362,895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43;top:942;width:212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698,54" to="2698,257" ID="直线 3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7T01:52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