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eastAsia="方正小标宋_GBK;微软雅黑"/>
          <w:sz w:val="32"/>
          <w:szCs w:val="32"/>
        </w:rPr>
      </w:pPr>
      <w:r>
        <w:rPr>
          <w:rFonts w:ascii="方正黑体_GBK;微软雅黑" w:hAnsi="方正黑体_GBK;微软雅黑" w:eastAsia="方正黑体_GBK;微软雅黑"/>
          <w:sz w:val="32"/>
          <w:szCs w:val="32"/>
          <w:lang w:val="en-US" w:eastAsia="en-US"/>
        </w:rPr>
        <w:t>机构从事计划生育技术服务注销（</w:t>
      </w:r>
      <w:r>
        <w:rPr>
          <w:rFonts w:ascii="方正黑体_GBK;微软雅黑" w:hAnsi="方正黑体_GBK;微软雅黑" w:eastAsia="方正黑体_GBK;微软雅黑"/>
          <w:sz w:val="32"/>
          <w:szCs w:val="32"/>
        </w:rPr>
        <w:t>流程图）</w:t>
      </w:r>
    </w:p>
    <w:p>
      <w:pPr>
        <w:pStyle w:val="Normal"/>
        <w:spacing w:lineRule="exact" w:line="560"/>
        <w:jc w:val="center"/>
        <w:rPr>
          <w:rFonts w:eastAsia="方正小标宋_GBK;微软雅黑"/>
          <w:sz w:val="32"/>
          <w:szCs w:val="32"/>
        </w:rPr>
      </w:pPr>
      <w:r>
        <w:rPr>
          <w:rFonts w:eastAsia="方正小标宋_GBK;微软雅黑"/>
          <w:sz w:val="32"/>
          <w:szCs w:val="32"/>
        </w:rPr>
      </w:r>
    </w:p>
    <w:p>
      <w:pPr>
        <w:pStyle w:val="Normal"/>
        <w:rPr>
          <w:rFonts w:eastAsia="方正小标宋_GBK;微软雅黑"/>
          <w:sz w:val="32"/>
          <w:szCs w:val="32"/>
          <w:lang w:val="en-US" w:eastAsia="en-US"/>
        </w:rPr>
      </w:pPr>
      <w:r>
        <w:rPr>
          <w:rFonts w:eastAsia="方正小标宋_GBK;微软雅黑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71345</wp:posOffset>
                </wp:positionH>
                <wp:positionV relativeFrom="paragraph">
                  <wp:posOffset>156210</wp:posOffset>
                </wp:positionV>
                <wp:extent cx="1685925" cy="347345"/>
                <wp:effectExtent l="8890" t="8890" r="8255" b="8255"/>
                <wp:wrapNone/>
                <wp:docPr id="1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347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医疗机构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1" fillcolor="white" stroked="t" o:allowincell="f" style="position:absolute;margin-left:147.35pt;margin-top:12.3pt;width:132.7pt;height:27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医疗机构申请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75890</wp:posOffset>
                </wp:positionH>
                <wp:positionV relativeFrom="paragraph">
                  <wp:posOffset>107315</wp:posOffset>
                </wp:positionV>
                <wp:extent cx="9525" cy="523875"/>
                <wp:effectExtent l="30480" t="635" r="36830" b="635"/>
                <wp:wrapNone/>
                <wp:docPr id="2" name="箭头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523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7pt,8.45pt" to="211.4pt,49.65pt" ID="箭头 3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61390</wp:posOffset>
                </wp:positionH>
                <wp:positionV relativeFrom="paragraph">
                  <wp:posOffset>123825</wp:posOffset>
                </wp:positionV>
                <wp:extent cx="1171575" cy="485775"/>
                <wp:effectExtent l="8890" t="8890" r="8255" b="7620"/>
                <wp:wrapNone/>
                <wp:docPr id="3" name="流程图: 过程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485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材料不全或不符合法定形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4" fillcolor="white" stroked="t" o:allowincell="f" style="position:absolute;margin-left:75.7pt;margin-top:9.75pt;width:92.2pt;height:38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材料不全或不符合法定形式</w:t>
                      </w:r>
                    </w:p>
                  </w:txbxContent>
                </v:textbox>
                <v:fill o:detectmouseclick="t" type="solid" color2="black"/>
                <v:stroke color="white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48535</wp:posOffset>
                </wp:positionH>
                <wp:positionV relativeFrom="paragraph">
                  <wp:posOffset>279400</wp:posOffset>
                </wp:positionV>
                <wp:extent cx="932815" cy="508000"/>
                <wp:effectExtent l="8890" t="8255" r="8255" b="8890"/>
                <wp:wrapNone/>
                <wp:docPr id="4" name="流程图: 可选过程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5079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区卫生计生委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流程图: 可选过程 10" fillcolor="white" stroked="t" o:allowincell="f" style="position:absolute;margin-left:177.05pt;margin-top:22pt;width:73.4pt;height:3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区卫生计生委受理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51205</wp:posOffset>
                </wp:positionH>
                <wp:positionV relativeFrom="paragraph">
                  <wp:posOffset>487680</wp:posOffset>
                </wp:positionV>
                <wp:extent cx="1476375" cy="635"/>
                <wp:effectExtent l="635" t="38100" r="635" b="38100"/>
                <wp:wrapNone/>
                <wp:docPr id="5" name="箭头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63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38.4pt" to="175.35pt,38.4pt" ID="箭头 12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895</wp:posOffset>
                </wp:positionH>
                <wp:positionV relativeFrom="paragraph">
                  <wp:posOffset>100965</wp:posOffset>
                </wp:positionV>
                <wp:extent cx="714375" cy="894715"/>
                <wp:effectExtent l="8890" t="8890" r="654685" b="8255"/>
                <wp:wrapNone/>
                <wp:docPr id="6" name="流程图: 过程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894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一次告知申请人需要补正的全部内容 </w:t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6" fillcolor="white" stroked="t" o:allowincell="f" style="position:absolute;margin-left:3.85pt;margin-top:7.95pt;width:56.2pt;height:70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一次告知申请人需要补正的全部内容 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09545</wp:posOffset>
                </wp:positionH>
                <wp:positionV relativeFrom="paragraph">
                  <wp:posOffset>2540</wp:posOffset>
                </wp:positionV>
                <wp:extent cx="6350" cy="331470"/>
                <wp:effectExtent l="36830" t="635" r="33655" b="0"/>
                <wp:wrapNone/>
                <wp:docPr id="7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80" cy="3319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连接符 22" stroked="t" o:allowincell="f" style="position:absolute;margin-left:213.35pt;margin-top:0.2pt;width:0.4pt;height:26.1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2660</wp:posOffset>
                </wp:positionH>
                <wp:positionV relativeFrom="paragraph">
                  <wp:posOffset>138430</wp:posOffset>
                </wp:positionV>
                <wp:extent cx="963930" cy="176911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930" cy="176911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区卫生计生委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5.9pt;height:139.3pt;mso-wrap-distance-left:9.05pt;mso-wrap-distance-right:9.05pt;mso-wrap-distance-top:0pt;mso-wrap-distance-bottom:0pt;margin-top:10.9pt;mso-position-vertical-relative:text;margin-left:175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区卫生计生委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03625</wp:posOffset>
                </wp:positionH>
                <wp:positionV relativeFrom="paragraph">
                  <wp:posOffset>168910</wp:posOffset>
                </wp:positionV>
                <wp:extent cx="897890" cy="37528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37528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资料审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0.7pt;height:29.55pt;mso-wrap-distance-left:9.05pt;mso-wrap-distance-right:9.05pt;mso-wrap-distance-top:0pt;mso-wrap-distance-bottom:0pt;margin-top:13.3pt;mso-position-vertical-relative:text;margin-left:283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资料审查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9290</wp:posOffset>
                </wp:positionH>
                <wp:positionV relativeFrom="paragraph">
                  <wp:posOffset>156210</wp:posOffset>
                </wp:positionV>
                <wp:extent cx="419100" cy="635"/>
                <wp:effectExtent l="635" t="38100" r="0" b="38100"/>
                <wp:wrapNone/>
                <wp:docPr id="10" name="箭头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7pt,12.3pt" to="285.65pt,12.3pt" ID="箭头 10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173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5040</wp:posOffset>
                </wp:positionH>
                <wp:positionV relativeFrom="paragraph">
                  <wp:posOffset>101600</wp:posOffset>
                </wp:positionV>
                <wp:extent cx="3790315" cy="3218180"/>
                <wp:effectExtent l="8255" t="635" r="8255" b="8255"/>
                <wp:wrapNone/>
                <wp:docPr id="11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0440" cy="3218040"/>
                          <a:chOff x="0" y="0"/>
                          <a:chExt cx="3790440" cy="3218040"/>
                        </a:xfrm>
                      </wpg:grpSpPr>
                      <wpg:grpSp>
                        <wpg:cNvGrpSpPr/>
                        <wpg:grpSpPr>
                          <a:xfrm>
                            <a:off x="603360" y="2551320"/>
                            <a:ext cx="2343240" cy="666720"/>
                          </a:xfrm>
                        </wpg:grpSpPr>
                        <wps:wsp>
                          <wps:cNvSpPr/>
                          <wps:spPr>
                            <a:xfrm>
                              <a:off x="2333520" y="0"/>
                              <a:ext cx="720" cy="856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5680"/>
                              <a:ext cx="2343240" cy="93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320" y="95400"/>
                              <a:ext cx="9360" cy="2667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9040" y="381240"/>
                              <a:ext cx="135252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申请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360" y="9720"/>
                              <a:ext cx="720" cy="856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790440" cy="2532240"/>
                          </a:xfrm>
                        </wpg:grpSpPr>
                        <wps:wsp>
                          <wps:cNvSpPr/>
                          <wps:spPr>
                            <a:xfrm>
                              <a:off x="1747440" y="0"/>
                              <a:ext cx="720" cy="3618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362520"/>
                              <a:ext cx="3790440" cy="2169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364120" y="1666800"/>
                                <a:ext cx="1426320" cy="50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书面说明不予注销的理由（文件）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645200"/>
                                <a:ext cx="1437120" cy="52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注销计划生育技术服务执业许可证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01920" y="0"/>
                                <a:ext cx="2405880" cy="770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区卫生计生委作出准予注销或不予注销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285120" y="765360"/>
                                <a:ext cx="2899440" cy="856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204840"/>
                                  <a:ext cx="290160" cy="578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584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同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意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09280" y="169560"/>
                                  <a:ext cx="290160" cy="671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584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1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pacing w:val="-13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不同</w:t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意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314280" y="0"/>
                                  <a:ext cx="2293560" cy="183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02320" y="0"/>
                                    <a:ext cx="720" cy="17028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0640"/>
                                    <a:ext cx="2293560" cy="126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32640" y="161280"/>
                                  <a:ext cx="0" cy="67572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9280" y="180360"/>
                                  <a:ext cx="0" cy="67572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75.2pt;margin-top:8pt;width:298.45pt;height:253.4pt" coordorigin="1504,160" coordsize="5969,5068">
                <v:group id="shape_0" alt="组合 10" style="position:absolute;left:2454;top:4178;width:3689;height:1051">
                  <v:line id="shape_0" from="6129,4178" to="6129,4312" ID="直线 11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2454,4313" to="6143,4327" ID="直线 50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4119,4328" to="4133,4747" ID="箭头 51" stroked="t" o:allowincell="f" style="position:absolute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3114;top:4778;width:2129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申请人</w:t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w10:wrap type="none"/>
                  </v:shape>
                  <v:line id="shape_0" from="2469,4193" to="2469,4327" ID="直线 15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group id="shape_0" alt="组合 16" style="position:absolute;left:1504;top:160;width:5969;height:3987">
                  <v:line id="shape_0" from="4256,160" to="4256,729" ID="箭头 110" stroked="t" o:allowincell="f" style="position:absolute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  <v:group id="shape_0" alt="组合 42" style="position:absolute;left:1504;top:731;width:5969;height:3416">
                    <v:shape id="shape_0" fillcolor="white" stroked="t" o:allowincell="f" style="position:absolute;left:5227;top:3356;width:2245;height:79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书面说明不予注销的理由（文件）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5840" joinstyle="miter" endcap="flat"/>
                      <w10:wrap type="none"/>
                    </v:shape>
                    <v:shape id="shape_0" fillcolor="white" stroked="t" o:allowincell="f" style="position:absolute;left:1504;top:3322;width:2262;height:82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注销计划生育技术服务执业许可证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5840" joinstyle="miter" endcap="flat"/>
                      <w10:wrap type="none"/>
                    </v:shape>
                    <v:shape id="shape_0" fillcolor="white" stroked="t" o:allowincell="f" style="position:absolute;left:2452;top:731;width:3788;height:121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区卫生计生委作出准予注销或不予注销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5840" joinstyle="miter" endcap="flat"/>
                      <w10:wrap type="none"/>
                    </v:shape>
                    <v:group id="shape_0" alt="组合 41" style="position:absolute;left:1953;top:1936;width:4566;height:1347">
                      <v:shape id="shape_0" fillcolor="white" stroked="t" o:allowincell="f" style="position:absolute;left:1953;top:2259;width:456;height:91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意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15840" joinstyle="miter" endcap="flat"/>
                        <w10:wrap type="none"/>
                      </v:shape>
                      <v:shape id="shape_0" fillcolor="white" stroked="t" o:allowincell="f" style="position:absolute;left:6062;top:2203;width:456;height:105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13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不同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意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15840" joinstyle="miter" endcap="flat"/>
                        <w10:wrap type="none"/>
                      </v:shape>
                      <v:group id="shape_0" alt="组合 40" style="position:absolute;left:2448;top:1936;width:3611;height:288">
                        <v:line id="shape_0" from="4184,1936" to="4184,2203" ID="直线 26" stroked="t" o:allowincell="f" style="position:absolute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2448,2205" to="6059,2224" ID="直线 31" stroked="t" o:allowincell="f" style="position:absolute">
                          <v:stroke color="black" weight="15840" joinstyle="miter" endcap="flat"/>
                          <v:fill o:detectmouseclick="t" on="false"/>
                          <w10:wrap type="none"/>
                        </v:line>
                      </v:group>
                      <v:line id="shape_0" from="2477,2190" to="2477,3253" ID="箭头 111" stroked="t" o:allowincell="f" style="position:absolute">
                        <v:stroke color="black" weight="1584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062,2220" to="6062,3283" ID="箭头 111" stroked="t" o:allowincell="f" style="position:absolute">
                        <v:stroke color="black" weight="1584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9:08:00Z</dcterms:created>
  <dc:creator>User</dc:creator>
  <dc:description/>
  <cp:keywords/>
  <dc:language>en-US</dc:language>
  <cp:lastModifiedBy>Windows User</cp:lastModifiedBy>
  <dcterms:modified xsi:type="dcterms:W3CDTF">2016-08-15T15:07:00Z</dcterms:modified>
  <cp:revision>3</cp:revision>
  <dc:subject/>
  <dc:title>医疗保健机构从事计划生育技术服务许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