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sz w:val="32"/>
          <w:szCs w:val="32"/>
        </w:rPr>
        <w:t>机构从事计划生育技术服务许可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（办事指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031"/>
        <w:gridCol w:w="2032"/>
        <w:gridCol w:w="1862"/>
      </w:tblGrid>
      <w:tr>
        <w:trPr>
          <w:trHeight w:val="68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审批类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行政许可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权力来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实施机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綦江区卫计委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责任处室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计生委公卫科</w:t>
            </w:r>
          </w:p>
        </w:tc>
      </w:tr>
      <w:tr>
        <w:trPr>
          <w:trHeight w:val="68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法定期限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20</w:t>
            </w:r>
            <w:r>
              <w:rPr>
                <w:rFonts w:eastAsia="方正仿宋_GBK;微软雅黑"/>
                <w:sz w:val="24"/>
                <w:szCs w:val="24"/>
              </w:rPr>
              <w:t>个工作日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承诺时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15</w:t>
            </w:r>
            <w:r>
              <w:rPr>
                <w:rFonts w:eastAsia="方正仿宋_GBK;微软雅黑"/>
                <w:sz w:val="24"/>
                <w:szCs w:val="24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咨询电话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486027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监督电话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4"/>
                <w:szCs w:val="24"/>
              </w:rPr>
              <w:t>料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一、机构从事计划生育技术服务许可申办须提交的资料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《母婴保健和计划生育技术服务执业许可申请表》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《医疗机构执业许可证》副本及复印件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有关医师人员名册及相应的《母婴保健技术考核合格证书》或《计划生育技术服务人员合格证》复印件；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拟开展的人员、设备和技术条件情况；</w:t>
            </w:r>
          </w:p>
          <w:p>
            <w:pPr>
              <w:pStyle w:val="TextBody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关计划生育技术服务的各项规章制度。</w:t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二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  <w:t>机构从事计划生育技术服务许可校验须提交的资料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计划生育技术服务机构执业许可证校验申请表》；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医疗机构执业许可证》副本及复印件；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计划生育技术服务机构校验期内工作报告；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登记机关要求提供的其他材料；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  <w:t>三、机构从事计划生育技术服务许可变更须提交的资料</w:t>
            </w:r>
          </w:p>
          <w:p>
            <w:pPr>
              <w:pStyle w:val="TextBody"/>
              <w:spacing w:lineRule="auto" w:line="21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计划生育技术服务机构变更申请表》；</w:t>
            </w:r>
          </w:p>
          <w:p>
            <w:pPr>
              <w:pStyle w:val="TextBody"/>
              <w:spacing w:lineRule="auto" w:line="21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医疗机构执业许可证》副本及复印件；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计划生育技术服务机构变更期内工作报告；</w:t>
            </w:r>
          </w:p>
          <w:p>
            <w:pPr>
              <w:pStyle w:val="TextBody"/>
              <w:spacing w:lineRule="auto" w:line="216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申请变更登记原因及理由；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color w:val="FF0000"/>
                <w:sz w:val="24"/>
                <w:szCs w:val="24"/>
              </w:rPr>
              <w:t>5</w:t>
            </w:r>
            <w:r>
              <w:rPr>
                <w:rFonts w:eastAsia="方正仿宋_GBK;微软雅黑"/>
                <w:color w:val="FF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申请增加服务项目的，应提交增加服务项目的必要性、可行性和管理保障措施等书面报告，并附上从业人员专业技术职称资格证书和执业证书复印件；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  <w:t>机构从事计划生育技术服务许可注销须提交的资料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机构注销计划生育技术服务许可申请书》；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计划生育技术服务机构执业许可证原件》；</w:t>
            </w:r>
          </w:p>
          <w:p>
            <w:pPr>
              <w:pStyle w:val="TextBody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《医疗机构执业许可证》副本原件及复印件；</w:t>
            </w:r>
          </w:p>
          <w:p>
            <w:pPr>
              <w:pStyle w:val="TextBody"/>
              <w:spacing w:before="0" w:after="120"/>
              <w:rPr>
                <w:rFonts w:ascii="宋体;SimSun" w:hAnsi="宋体;SimSun" w:cs="宋体;SimSu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是否收费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Windows User</cp:lastModifiedBy>
  <dcterms:modified xsi:type="dcterms:W3CDTF">2016-08-15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