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黑体_GBK;汉仪旗黑-55" w:hAnsi="方正黑体_GBK;汉仪旗黑-55" w:eastAsia="方正黑体_GBK;汉仪旗黑-55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  <w:lang w:val="en-US" w:eastAsia="en-US"/>
        </w:rPr>
        <w:t>人员从事计划生育技术服务许可申办（</w:t>
      </w:r>
      <w:r>
        <w:rPr>
          <w:rFonts w:ascii="宋体;SimSun" w:hAnsi="宋体;SimSun" w:cs="宋体;SimSun"/>
          <w:sz w:val="32"/>
          <w:szCs w:val="32"/>
        </w:rPr>
        <w:t>流程图）</w:t>
      </w:r>
    </w:p>
    <w:p>
      <w:pPr>
        <w:pStyle w:val="Normal"/>
        <w:rPr>
          <w:rFonts w:ascii="方正黑体_GBK;汉仪旗黑-55" w:hAnsi="方正黑体_GBK;汉仪旗黑-55" w:eastAsia="方正黑体_GBK;汉仪旗黑-55"/>
          <w:b/>
          <w:b/>
          <w:sz w:val="32"/>
          <w:szCs w:val="32"/>
        </w:rPr>
      </w:pPr>
      <w:r>
        <w:rPr>
          <w:rFonts w:eastAsia="方正黑体_GBK;汉仪旗黑-55" w:ascii="方正黑体_GBK;汉仪旗黑-55" w:hAnsi="方正黑体_GBK;汉仪旗黑-55"/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2085</wp:posOffset>
                </wp:positionH>
                <wp:positionV relativeFrom="paragraph">
                  <wp:posOffset>83185</wp:posOffset>
                </wp:positionV>
                <wp:extent cx="6344285" cy="635381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4280" cy="6353640"/>
                          <a:chOff x="0" y="0"/>
                          <a:chExt cx="6344280" cy="6353640"/>
                        </a:xfrm>
                      </wpg:grpSpPr>
                      <wps:wsp>
                        <wps:cNvSpPr/>
                        <wps:spPr>
                          <a:xfrm>
                            <a:off x="3262680" y="367560"/>
                            <a:ext cx="9360" cy="552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6240" y="2195280"/>
                            <a:ext cx="132192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资料审查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8960" y="2371680"/>
                            <a:ext cx="4381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960" y="5689080"/>
                            <a:ext cx="720" cy="85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8280" y="5164560"/>
                            <a:ext cx="1437480" cy="52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颁发行政许可证件（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计划生育手术合格证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3720" y="5698440"/>
                            <a:ext cx="720" cy="85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3040" y="6068160"/>
                            <a:ext cx="13525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3360" y="1781280"/>
                            <a:ext cx="951120" cy="120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区卫生计生委审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4280" y="3519000"/>
                            <a:ext cx="2406600" cy="77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区卫生计生委作出准予许可或不予许可决定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640" y="4548600"/>
                            <a:ext cx="29088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4840" y="4455000"/>
                            <a:ext cx="290880" cy="67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3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同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4800" y="5205240"/>
                            <a:ext cx="142668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书面说明不予许可的理由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不予许可决定书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4640" y="5774760"/>
                            <a:ext cx="2343240" cy="9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5784120"/>
                            <a:ext cx="9360" cy="266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2999160"/>
                            <a:ext cx="720" cy="485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4446360"/>
                            <a:ext cx="720" cy="676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4460760"/>
                            <a:ext cx="19080" cy="743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560" y="4284360"/>
                            <a:ext cx="720" cy="172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800" y="4457880"/>
                            <a:ext cx="2295360" cy="12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680" y="0"/>
                            <a:ext cx="116136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申请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3360" y="915840"/>
                            <a:ext cx="932760" cy="507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区卫生计生委受理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66120" y="1123920"/>
                            <a:ext cx="1476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561960"/>
                            <a:ext cx="1171440" cy="485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材料不全或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符合法定形式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35480"/>
                            <a:ext cx="1276200" cy="694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一次告知申请人需要补正的全部内容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38680" y="733320"/>
                            <a:ext cx="1172160" cy="285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符合申请条件</w:t>
                              </w:r>
                            </w:p>
                          </w:txbxContent>
                        </wps:txbx>
                        <wps:bodyPr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53360" y="1189440"/>
                            <a:ext cx="1342440" cy="295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属于本机关职权</w:t>
                              </w:r>
                            </w:p>
                          </w:txbxContent>
                        </wps:txbx>
                        <wps:bodyPr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67880" y="924480"/>
                            <a:ext cx="1076400" cy="561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予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告之理由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24520" y="176220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695760" y="1142280"/>
                            <a:ext cx="1562040" cy="9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55pt;margin-top:6.55pt;width:499.55pt;height:500.3pt" coordorigin="-271,131" coordsize="9991,10006">
                <v:line id="shape_0" from="4867,710" to="4881,1579" ID="箭头 11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353;top:3588;width:2081;height:4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资料审查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5617,3866" to="6306,386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6765,9090" to="6765,922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10;top:8264;width:2263;height:8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颁发行政许可证件（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计划生育手术合格证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3089,9105" to="3089,923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34;top:9687;width:2129;height:4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4081;top:2936;width:1497;height:189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区卫生计生委审核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917;top:5673;width:3789;height:12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区卫生计生委作出准予许可或不予许可决定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535;top:7294;width:457;height:8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意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fillcolor="white" stroked="t" o:allowincell="f" style="position:absolute;left:6855;top:7147;width:457;height:10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3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同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意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fillcolor="white" stroked="t" o:allowincell="f" style="position:absolute;left:5642;top:8328;width:2246;height:79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书面说明不予许可的理由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不予许可决定书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3059,9225" to="6748,9239" ID="直线 5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784,9240" to="4798,9659" ID="箭头 51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829,4854" to="4829,5618" ID="箭头 110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134,7133" to="3134,8197" ID="箭头 111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6734,7156" to="6763,8325" ID="箭头 113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843,6878" to="4843,714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105,7151" to="6719,7170" ID="直线 3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流程图: 过程 1" fillcolor="white" stroked="t" o:allowincell="f" style="position:absolute;left:3946;top:131;width:1828;height:539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人申请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流程图: 可选过程 10" fillcolor="white" stroked="t" o:allowincell="f" style="position:absolute;left:4081;top:1573;width:1468;height:799;mso-wrap-style:square;v-text-anchor:middl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区卫生计生委受理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723,1901" to="4047,1901" ID="箭头 12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过程 14" fillcolor="white" stroked="t" o:allowincell="f" style="position:absolute;left:2039;top:1016;width:1844;height:764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材料不全或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符合法定形式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16" fillcolor="white" stroked="t" o:allowincell="f" style="position:absolute;left:-271;top:1289;width:2009;height:1092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一次告知申请人需要补正的全部内容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过程 17" fillcolor="white" stroked="t" o:allowincell="f" style="position:absolute;left:5774;top:1286;width:1845;height:449;flip:y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符合申请条件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17" fillcolor="white" stroked="t" o:allowincell="f" style="position:absolute;left:5640;top:2004;width:2113;height:464;flip:y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属于本机关职权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21" fillcolor="white" stroked="t" o:allowincell="f" style="position:absolute;left:8025;top:1587;width:1694;height:884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予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告之理由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连接符 22" stroked="t" o:allowincell="f" style="position:absolute;left:4807;top:2906;width:0;height:0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line id="shape_0" from="5549,1930" to="8008,1944" ID="箭头 116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eastAsia="方正小标宋_GBK;汉仪旗黑-55"/>
          <w:sz w:val="44"/>
          <w:szCs w:val="44"/>
        </w:rPr>
      </w:pPr>
      <w:r>
        <w:rPr>
          <w:rFonts w:eastAsia="方正小标宋_GBK;汉仪旗黑-55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</w:r>
    </w:p>
    <w:p>
      <w:pPr>
        <w:pStyle w:val="Normal"/>
        <w:spacing w:lineRule="exact" w:line="560"/>
        <w:jc w:val="center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</w:r>
    </w:p>
    <w:p>
      <w:pPr>
        <w:pStyle w:val="Normal"/>
        <w:spacing w:lineRule="exact" w:line="560"/>
        <w:jc w:val="center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</w:r>
    </w:p>
    <w:p>
      <w:pPr>
        <w:pStyle w:val="Normal"/>
        <w:spacing w:lineRule="exact" w:line="560"/>
        <w:jc w:val="center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</w:r>
    </w:p>
    <w:p>
      <w:pPr>
        <w:pStyle w:val="Normal"/>
        <w:spacing w:lineRule="exact" w:line="560"/>
        <w:jc w:val="center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</w:r>
    </w:p>
    <w:p>
      <w:pPr>
        <w:pStyle w:val="Normal"/>
        <w:spacing w:lineRule="exact" w:line="560"/>
        <w:jc w:val="center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</w:r>
    </w:p>
    <w:p>
      <w:pPr>
        <w:pStyle w:val="Normal"/>
        <w:spacing w:lineRule="exact" w:line="560"/>
        <w:jc w:val="center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</w:r>
    </w:p>
    <w:p>
      <w:pPr>
        <w:pStyle w:val="Normal"/>
        <w:spacing w:lineRule="exact" w:line="560"/>
        <w:jc w:val="center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</w:r>
    </w:p>
    <w:p>
      <w:pPr>
        <w:pStyle w:val="Normal"/>
        <w:spacing w:lineRule="exact" w:line="560"/>
        <w:jc w:val="center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</w:r>
    </w:p>
    <w:p>
      <w:pPr>
        <w:pStyle w:val="Normal"/>
        <w:spacing w:lineRule="exact" w:line="560"/>
        <w:jc w:val="center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</w:r>
    </w:p>
    <w:p>
      <w:pPr>
        <w:pStyle w:val="Normal"/>
        <w:spacing w:lineRule="exact" w:line="560"/>
        <w:jc w:val="center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</w:r>
    </w:p>
    <w:p>
      <w:pPr>
        <w:pStyle w:val="Normal"/>
        <w:spacing w:lineRule="exact" w:line="560"/>
        <w:jc w:val="center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</w:r>
    </w:p>
    <w:p>
      <w:pPr>
        <w:pStyle w:val="Normal"/>
        <w:spacing w:lineRule="exact" w:line="560"/>
        <w:jc w:val="center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</w:r>
    </w:p>
    <w:p>
      <w:pPr>
        <w:pStyle w:val="Normal"/>
        <w:spacing w:lineRule="exact" w:line="560"/>
        <w:jc w:val="center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</w:r>
    </w:p>
    <w:p>
      <w:pPr>
        <w:pStyle w:val="Normal"/>
        <w:spacing w:lineRule="exact" w:line="560"/>
        <w:jc w:val="center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</w:r>
    </w:p>
    <w:p>
      <w:pPr>
        <w:pStyle w:val="Normal"/>
        <w:spacing w:lineRule="exact" w:line="560"/>
        <w:jc w:val="center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</w:r>
    </w:p>
    <w:p>
      <w:pPr>
        <w:pStyle w:val="Normal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altName w:val="汉仪旗黑-55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2:36:00Z</dcterms:created>
  <dc:creator>User</dc:creator>
  <dc:description/>
  <cp:keywords/>
  <dc:language>en-US</dc:language>
  <cp:lastModifiedBy>User</cp:lastModifiedBy>
  <dcterms:modified xsi:type="dcterms:W3CDTF">2016-08-09T06:29:00Z</dcterms:modified>
  <cp:revision>3</cp:revision>
  <dc:subject/>
  <dc:title>计划生育技术服务人员合格证核发</dc:title>
</cp:coreProperties>
</file>