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  <w:lang w:eastAsia="zh-CN"/>
        </w:rPr>
        <w:t>医师执业许可</w:t>
      </w:r>
      <w:r>
        <w:rPr>
          <w:rFonts w:ascii="方正小标宋_GBK" w:hAnsi="方正小标宋_GBK" w:eastAsia="方正小标宋_GBK"/>
          <w:sz w:val="32"/>
          <w:szCs w:val="32"/>
        </w:rPr>
        <w:t>（办事流程图）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430" w:leader="none"/>
        </w:tabs>
        <w:jc w:val="left"/>
        <w:rPr>
          <w:kern w:val="2"/>
          <w:sz w:val="21"/>
          <w:szCs w:val="22"/>
          <w:lang w:val="en-US" w:eastAsia="zh-CN" w:bidi="ar-SA"/>
        </w:rPr>
      </w:pPr>
      <w:r>
        <w:rPr>
          <w:kern w:val="2"/>
          <w:sz w:val="21"/>
          <w:szCs w:val="22"/>
          <w:lang w:val="en-US" w:eastAsia="zh-CN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3240</wp:posOffset>
                </wp:positionH>
                <wp:positionV relativeFrom="paragraph">
                  <wp:posOffset>-37465</wp:posOffset>
                </wp:positionV>
                <wp:extent cx="6344285" cy="6353810"/>
                <wp:effectExtent l="8255" t="8255" r="8255" b="8255"/>
                <wp:wrapNone/>
                <wp:docPr id="1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4280" cy="6353640"/>
                          <a:chOff x="0" y="0"/>
                          <a:chExt cx="6344280" cy="6353640"/>
                        </a:xfrm>
                      </wpg:grpSpPr>
                      <wps:wsp>
                        <wps:cNvSpPr/>
                        <wps:spPr>
                          <a:xfrm>
                            <a:off x="3262680" y="367560"/>
                            <a:ext cx="9360" cy="552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6240" y="2195280"/>
                            <a:ext cx="132192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资料审查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8960" y="2371680"/>
                            <a:ext cx="4381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960" y="5689080"/>
                            <a:ext cx="720" cy="85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8280" y="5164560"/>
                            <a:ext cx="1437480" cy="52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颁发或收回行政许可证件（医师执业证书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3720" y="5698440"/>
                            <a:ext cx="720" cy="85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3040" y="6068160"/>
                            <a:ext cx="13525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3360" y="1781280"/>
                            <a:ext cx="951120" cy="120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区卫生计生委审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4280" y="3519000"/>
                            <a:ext cx="2406600" cy="77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区卫生计生委作出准予许可或不予许可决定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640" y="4548600"/>
                            <a:ext cx="29088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4840" y="4455000"/>
                            <a:ext cx="290880" cy="67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3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同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4800" y="5205240"/>
                            <a:ext cx="142668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书面说明不予许可的理由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不予许可决定书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4640" y="5774760"/>
                            <a:ext cx="2343240" cy="9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5784120"/>
                            <a:ext cx="9360" cy="266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2999160"/>
                            <a:ext cx="720" cy="485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4446360"/>
                            <a:ext cx="720" cy="676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4460760"/>
                            <a:ext cx="19080" cy="743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560" y="4284360"/>
                            <a:ext cx="720" cy="172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800" y="4457880"/>
                            <a:ext cx="2295360" cy="12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680" y="0"/>
                            <a:ext cx="116136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申请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3360" y="915840"/>
                            <a:ext cx="932760" cy="507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区卫生计生委受理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66120" y="1123920"/>
                            <a:ext cx="14763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561960"/>
                            <a:ext cx="1171440" cy="485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材料不全或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符合法定形式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35480"/>
                            <a:ext cx="1276200" cy="694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告知申请人需要补正的全部内容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38680" y="733320"/>
                            <a:ext cx="1172160" cy="285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符合申请条件</w:t>
                              </w:r>
                            </w:p>
                          </w:txbxContent>
                        </wps:txbx>
                        <wps:bodyPr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53360" y="1189440"/>
                            <a:ext cx="1342440" cy="295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属于本机关职权</w:t>
                              </w:r>
                            </w:p>
                          </w:txbxContent>
                        </wps:txbx>
                        <wps:bodyPr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67880" y="924480"/>
                            <a:ext cx="1076400" cy="561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予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告之理由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24520" y="176220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695760" y="1142280"/>
                            <a:ext cx="1562040" cy="9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41.2pt;margin-top:-2.95pt;width:499.55pt;height:500.3pt" coordorigin="-824,-59" coordsize="9991,10006">
                <v:line id="shape_0" from="4314,520" to="4328,1389" ID="箭头 11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800;top:3398;width:2081;height:4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资料审查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5064,3676" to="5753,3676" ID="直线 32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6212,8900" to="6212,9034" ID="直线 3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57;top:8074;width:2263;height:82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颁发或收回行政许可证件（医师执业证书</w:t>
                        </w: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2536,8915" to="2536,9049" ID="直线 3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81;top:9497;width:2129;height:4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528;top:2746;width:1497;height:189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区卫生计生委审核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364;top:5483;width:3789;height:12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区卫生计生委作出准予许可或不予许可决定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82;top:7104;width:457;height:8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意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fillcolor="white" stroked="t" o:allowincell="f" style="position:absolute;left:6302;top:6957;width:457;height:10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3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同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意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fillcolor="white" stroked="t" o:allowincell="f" style="position:absolute;left:5089;top:8138;width:2246;height:79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书面说明不予许可的理由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不予许可决定书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2506,9035" to="6195,9049" ID="直线 5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231,9050" to="4245,9469" ID="箭头 51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276,4664" to="4276,5428" ID="箭头 110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2581,6943" to="2581,8007" ID="箭头 111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6181,6966" to="6210,8135" ID="箭头 113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291,6688" to="4291,6958" ID="直线 4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552,6961" to="6166,6980" ID="直线 3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流程图: 过程 1" fillcolor="white" stroked="t" o:allowincell="f" style="position:absolute;left:3393;top:-59;width:1828;height:539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人申请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流程图: 可选过程 10" fillcolor="white" stroked="t" o:allowincell="f" style="position:absolute;left:3528;top:1383;width:1468;height:799;mso-wrap-style:square;v-text-anchor:middl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区卫生计生委受理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170,1711" to="3494,1711" ID="箭头 12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过程 14" fillcolor="white" stroked="t" o:allowincell="f" style="position:absolute;left:1486;top:826;width:1844;height:764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材料不全或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符合法定形式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16" fillcolor="white" stroked="t" o:allowincell="f" style="position:absolute;left:-824;top:1099;width:2009;height:1092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一次告知申请人需要补正的全部内容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过程 17" fillcolor="white" stroked="t" o:allowincell="f" style="position:absolute;left:5221;top:1096;width:1845;height:449;flip:y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符合申请条件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17" fillcolor="white" stroked="t" o:allowincell="f" style="position:absolute;left:5087;top:1814;width:2113;height:464;flip:y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属于本机关职权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21" fillcolor="white" stroked="t" o:allowincell="f" style="position:absolute;left:7472;top:1397;width:1694;height:884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予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告之理由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连接符 22" stroked="t" o:allowincell="f" style="position:absolute;left:4254;top:2716;width:0;height:0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line id="shape_0" from="4996,1740" to="7455,1754" ID="箭头 116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kern w:val="2"/>
          <w:sz w:val="21"/>
          <w:szCs w:val="22"/>
          <w:lang w:val="en-US" w:eastAsia="zh-CN" w:bidi="ar-SA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dc:language>en-US</dc:language>
  <cp:lastModifiedBy>Administrator</cp:lastModifiedBy>
  <dcterms:modified xsi:type="dcterms:W3CDTF">2016-08-16T01:37:1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