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台湾医师在大陆短期行医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430</wp:posOffset>
                </wp:positionH>
                <wp:positionV relativeFrom="paragraph">
                  <wp:posOffset>17145</wp:posOffset>
                </wp:positionV>
                <wp:extent cx="6340475" cy="6525260"/>
                <wp:effectExtent l="8890" t="8255" r="8890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0320" cy="6525360"/>
                          <a:chOff x="0" y="0"/>
                          <a:chExt cx="6340320" cy="6525360"/>
                        </a:xfrm>
                      </wpg:grpSpPr>
                      <wps:wsp>
                        <wps:cNvSpPr/>
                        <wps:spPr>
                          <a:xfrm>
                            <a:off x="3260880" y="366480"/>
                            <a:ext cx="9360" cy="55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720" y="2186280"/>
                            <a:ext cx="828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236160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5664960"/>
                            <a:ext cx="7560" cy="27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142240"/>
                            <a:ext cx="20574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行政许可证（台湾医师短期行医执业证书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4460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240960"/>
                            <a:ext cx="1351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1773720"/>
                            <a:ext cx="95076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3503880"/>
                            <a:ext cx="24055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529520"/>
                            <a:ext cx="2908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4436280"/>
                            <a:ext cx="2901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5183640"/>
                            <a:ext cx="1426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2514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943600"/>
                            <a:ext cx="9360" cy="26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986560"/>
                            <a:ext cx="720" cy="48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428000"/>
                            <a:ext cx="720" cy="67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4442400"/>
                            <a:ext cx="19080" cy="73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4266720"/>
                            <a:ext cx="720" cy="17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439160"/>
                            <a:ext cx="229428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0"/>
                            <a:ext cx="116064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911880"/>
                            <a:ext cx="93276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5400" y="1119600"/>
                            <a:ext cx="1475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59440"/>
                            <a:ext cx="1171080" cy="48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240"/>
                            <a:ext cx="1275840" cy="69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6160" y="730080"/>
                            <a:ext cx="1171440" cy="28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0840" y="1184400"/>
                            <a:ext cx="1341720" cy="29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4640" y="920880"/>
                            <a:ext cx="1075680" cy="55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2720" y="17542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3960" y="1137240"/>
                            <a:ext cx="156096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0.9pt;margin-top:1.35pt;width:499.2pt;height:513.8pt" coordorigin="-818,27" coordsize="9984,10276">
                <v:line id="shape_0" from="4317,604" to="4331,1469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2;top:3470;width:1303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66,3746" to="5755,3746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02,8948" to="6213,9386" ID="直线 3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;top:8125;width:3239;height:11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行政许可证（台湾医师短期行医执业证书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231" to="2242,9365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2;top:9855;width:2127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30;top:2820;width:1496;height:1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8;top:5545;width:3787;height:12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6;top:7160;width:457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03;top:7013;width:456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92;top:8190;width:2245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387" to="6201,9387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2,9387" to="4236,9804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9,4730" to="4279,5491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85,7000" to="2585,8059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83,7023" to="6212,8187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93,6746" to="4293,7015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56,7018" to="6168,7037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396;top:27;width:1827;height:537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31;top:1463;width:1468;height:796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5,1790" to="3497,1790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91;top:908;width:1843;height:76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18;top:1180;width:2008;height:108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23;top:1177;width:1844;height:447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89;top:1892;width:2112;height:462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73;top:1477;width:1693;height:880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57;top:2790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999,1818" to="7456,1832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06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