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  <w:lang w:val="zh-CN" w:eastAsia="zh-CN"/>
        </w:rPr>
      </w:pPr>
      <w:r>
        <w:rPr>
          <w:rFonts w:ascii="方正黑体_GBK" w:hAnsi="方正黑体_GBK" w:eastAsia="方正黑体_GBK"/>
          <w:sz w:val="32"/>
          <w:szCs w:val="32"/>
        </w:rPr>
        <w:t>港澳医疗专业技术人员在内地短期执业许可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办事指南）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71"/>
        <w:gridCol w:w="2127"/>
        <w:gridCol w:w="1948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卫生计生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处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医政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81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60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一、</w:t>
            </w: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申请港澳医疗专业技术人员来渝短期执业许可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港澳医师在内地短期行医执业注册申请表；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港澳永久居民身份证明材料；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近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个月内的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寸免冠正面半身照片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张；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与申请执业范围相适应的医学专业最高学历证明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港澳医师的行医执照或者行医资格证明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近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个月内的体检健康证明；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无刑事犯罪记录的证明；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内地聘用医疗机构与港澳医师签订的协议书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eastAsia="方正仿宋_GBK" w:cs="宋体"/>
                <w:color w:val="333333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方正仿宋_GBK" w:cs="宋体" w:ascii="宋体" w:hAnsi="宋体"/>
                <w:color w:val="333333"/>
                <w:kern w:val="0"/>
                <w:sz w:val="28"/>
                <w:szCs w:val="28"/>
                <w:lang w:val="zh-CN" w:eastAsia="zh-CN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eastAsia="方正仿宋_GBK"/>
                <w:sz w:val="28"/>
                <w:szCs w:val="28"/>
                <w:lang w:val="zh-CN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Administrator</cp:lastModifiedBy>
  <dcterms:modified xsi:type="dcterms:W3CDTF">2016-08-16T04:16:5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