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  <w:lang w:val="zh-CN" w:eastAsia="zh-CN"/>
        </w:rPr>
        <w:t>港澳医疗专业技术人员在内地短期执业许可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9430</wp:posOffset>
                </wp:positionH>
                <wp:positionV relativeFrom="paragraph">
                  <wp:posOffset>17145</wp:posOffset>
                </wp:positionV>
                <wp:extent cx="6340475" cy="6525260"/>
                <wp:effectExtent l="8890" t="8255" r="8890" b="8255"/>
                <wp:wrapNone/>
                <wp:docPr id="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0320" cy="6525360"/>
                          <a:chOff x="0" y="0"/>
                          <a:chExt cx="6340320" cy="6525360"/>
                        </a:xfrm>
                      </wpg:grpSpPr>
                      <wps:wsp>
                        <wps:cNvSpPr/>
                        <wps:spPr>
                          <a:xfrm>
                            <a:off x="3260880" y="366480"/>
                            <a:ext cx="9360" cy="550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3720" y="2186280"/>
                            <a:ext cx="8280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6440" y="2361600"/>
                            <a:ext cx="438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5664960"/>
                            <a:ext cx="7560" cy="278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142240"/>
                            <a:ext cx="205740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颁发行政许可证（港澳医师短期行医执业证书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84460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6240960"/>
                            <a:ext cx="13514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840" y="1773720"/>
                            <a:ext cx="950760" cy="119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200" y="3503880"/>
                            <a:ext cx="240552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作出准予许可或不予许可决定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4529520"/>
                            <a:ext cx="29088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960" y="4436280"/>
                            <a:ext cx="29016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3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同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000" y="5183640"/>
                            <a:ext cx="14263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说明不予许可的理由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不予许可决定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43600"/>
                            <a:ext cx="2514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943600"/>
                            <a:ext cx="9360" cy="265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2986560"/>
                            <a:ext cx="720" cy="48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4428000"/>
                            <a:ext cx="720" cy="67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4442400"/>
                            <a:ext cx="19080" cy="739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4266720"/>
                            <a:ext cx="720" cy="17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4439160"/>
                            <a:ext cx="2294280" cy="1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0"/>
                            <a:ext cx="1160640" cy="341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911880"/>
                            <a:ext cx="932760" cy="506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5400" y="1119600"/>
                            <a:ext cx="1475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559440"/>
                            <a:ext cx="1171080" cy="483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全或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法定形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2240"/>
                            <a:ext cx="1275840" cy="691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告知申请人需要补正的全部内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6160" y="730080"/>
                            <a:ext cx="1171440" cy="28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0840" y="1184400"/>
                            <a:ext cx="1341720" cy="29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4640" y="920880"/>
                            <a:ext cx="1075680" cy="559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22720" y="17542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93960" y="1137240"/>
                            <a:ext cx="156096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40.9pt;margin-top:1.35pt;width:499.2pt;height:513.8pt" coordorigin="-818,27" coordsize="9984,10276">
                <v:line id="shape_0" from="4317,604" to="4331,1469" ID="箭头 1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02;top:3470;width:1303;height:5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066,3746" to="5755,3746" ID="直线 3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202,8948" to="6213,9386" ID="直线 3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2;top:8125;width:3239;height:11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颁发行政许可证（港澳医师短期行医执业证书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242,9231" to="2242,9365" ID="直线 3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42;top:9855;width:2127;height:4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530;top:2820;width:1496;height:18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68;top:5545;width:3787;height:12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作出准予许可或不予许可决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6;top:7160;width:457;height:8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6303;top:7013;width:456;height:10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3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同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092;top:8190;width:2245;height:7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书面说明不予许可的理由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不予许可决定书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242,9387" to="6201,9387" ID="直线 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22,9387" to="4236,9804" ID="箭头 5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279,4730" to="4279,5491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585,7000" to="2585,8059" ID="箭头 11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183,7023" to="6212,8187" ID="箭头 11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293,6746" to="4293,7015" ID="直线 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56,7018" to="6168,7037" ID="直线 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" fillcolor="white" stroked="t" o:allowincell="f" style="position:absolute;left:3396;top:27;width:1827;height:537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531;top:1463;width:1468;height:796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175,1790" to="3497,1790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91;top:908;width:1843;height:761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不全或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818;top:1180;width:2008;height:1088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一次告知申请人需要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223;top:1177;width:1844;height:447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5089;top:1892;width:2112;height:462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473;top:1477;width:1693;height:880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257;top:2790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4999,1818" to="7456,1832" ID="箭头 116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8-16T03:03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