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医疗机构麻醉药品第一类精神药品购用许可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医政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ascii="方正仿宋_GBK" w:hAnsi="方正仿宋_GBK" w:eastAsia="方正仿宋_GBK"/>
                <w:sz w:val="36"/>
                <w:szCs w:val="36"/>
              </w:rPr>
              <w:t>一、申请医疗机构麻醉药品第一类精神药品购用许可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1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《麻醉药品、第一类精神药品购用印鉴卡》申请表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2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《医疗机构执业许可证》副本复印件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3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麻醉药品、第一类精神药品安全储存设施情况及相关管理制度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4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相关人员的资质证明（执业医师和调剂师）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ascii="方正仿宋_GBK" w:hAnsi="方正仿宋_GBK" w:eastAsia="方正仿宋_GBK"/>
                <w:sz w:val="36"/>
                <w:szCs w:val="36"/>
              </w:rPr>
              <w:t>二、到期更换医疗机构麻醉药品第一类精神药品购用许可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1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《麻醉药品、第一类精神药品购用印鉴卡》申请表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2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原有效《麻醉药品、第一类精神药品购用印鉴卡》使用情况表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3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《医疗机构执业许可证》副本复印件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4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麻醉药品、第一类精神药品安全储存设施情况及相关管理制度；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5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相关人员的资质证明（执业医师和调剂师）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ascii="方正仿宋_GBK" w:hAnsi="方正仿宋_GBK" w:eastAsia="方正仿宋_GBK"/>
                <w:sz w:val="36"/>
                <w:szCs w:val="36"/>
              </w:rPr>
              <w:t>三、变更医疗机构麻醉药品第一类精神药品购用许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ascii="方正仿宋_GBK" w:hAnsi="方正仿宋_GBK" w:eastAsia="方正仿宋_GBK"/>
                <w:sz w:val="36"/>
                <w:szCs w:val="36"/>
              </w:rPr>
              <w:t>麻醉药品、第一类精神药品印鉴卡变更登记表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6"/>
                <w:szCs w:val="36"/>
              </w:rPr>
            </w:pPr>
            <w:r>
              <w:rPr>
                <w:rFonts w:eastAsia="方正仿宋_GBK" w:ascii="方正仿宋_GBK" w:hAnsi="方正仿宋_GBK"/>
                <w:sz w:val="36"/>
                <w:szCs w:val="36"/>
              </w:rPr>
              <w:t>2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、变更项目支撑材料：如（</w:t>
            </w:r>
            <w:r>
              <w:rPr>
                <w:rFonts w:eastAsia="方正仿宋_GBK" w:ascii="方正仿宋_GBK" w:hAnsi="方正仿宋_GBK"/>
                <w:sz w:val="36"/>
                <w:szCs w:val="36"/>
              </w:rPr>
              <w:t>1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）相关管理人员变更：提供医疗机构人事任免通知（文件），如新变更的人员为</w:t>
            </w:r>
            <w:r>
              <w:rPr>
                <w:rFonts w:ascii="方正仿宋_GBK" w:hAnsi="方正仿宋_GBK" w:eastAsia="方正仿宋_GBK"/>
                <w:bCs/>
                <w:sz w:val="36"/>
                <w:szCs w:val="36"/>
              </w:rPr>
              <w:t>药学部门负责人、保管、采购、库管人员，还需提供变更人员的身份证、药学专业毕业证、职称证或医师执业证书等；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（</w:t>
            </w:r>
            <w:r>
              <w:rPr>
                <w:rFonts w:eastAsia="方正仿宋_GBK" w:ascii="方正仿宋_GBK" w:hAnsi="方正仿宋_GBK"/>
                <w:sz w:val="36"/>
                <w:szCs w:val="36"/>
              </w:rPr>
              <w:t>2</w:t>
            </w:r>
            <w:r>
              <w:rPr>
                <w:rFonts w:ascii="方正仿宋_GBK" w:hAnsi="方正仿宋_GBK" w:eastAsia="方正仿宋_GBK"/>
                <w:sz w:val="36"/>
                <w:szCs w:val="36"/>
              </w:rPr>
              <w:t>）医疗机构名称、地址、医疗机构法人代表（负责人）变更：提供《医疗机构执业许可证》副本等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6T03:45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