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汉仪旗黑-55" w:hAnsi="方正黑体_GBK;汉仪旗黑-55" w:eastAsia="方正黑体_GBK;汉仪旗黑-55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     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申请再生育审批</w:t>
      </w:r>
    </w:p>
    <w:p>
      <w:pPr>
        <w:pStyle w:val="Normal"/>
        <w:spacing w:lineRule="exact" w:line="560"/>
        <w:jc w:val="center"/>
        <w:rPr>
          <w:rFonts w:ascii="方正黑体_GBK;汉仪旗黑-55" w:hAnsi="方正黑体_GBK;汉仪旗黑-55" w:eastAsia="方正黑体_GBK;汉仪旗黑-55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    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（</w:t>
      </w:r>
      <w:r>
        <w:rPr>
          <w:rFonts w:ascii="宋体;SimSun" w:hAnsi="宋体;SimSun" w:cs="宋体;SimSun"/>
          <w:sz w:val="32"/>
          <w:szCs w:val="32"/>
        </w:rPr>
        <w:t>流程图）</w:t>
      </w:r>
    </w:p>
    <w:p>
      <w:pPr>
        <w:pStyle w:val="Normal"/>
        <w:rPr>
          <w:rFonts w:ascii="方正黑体_GBK;汉仪旗黑-55" w:hAnsi="方正黑体_GBK;汉仪旗黑-55" w:eastAsia="方正黑体_GBK;汉仪旗黑-55"/>
          <w:b/>
          <w:b/>
          <w:sz w:val="32"/>
          <w:szCs w:val="32"/>
        </w:rPr>
      </w:pPr>
      <w:r>
        <w:rPr>
          <w:rFonts w:eastAsia="方正黑体_GBK;汉仪旗黑-55" w:ascii="方正黑体_GBK;汉仪旗黑-55" w:hAnsi="方正黑体_GBK;汉仪旗黑-55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344285" cy="63538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6353640"/>
                          <a:chOff x="0" y="0"/>
                          <a:chExt cx="6344280" cy="6353640"/>
                        </a:xfrm>
                      </wpg:grpSpPr>
                      <wps:wsp>
                        <wps:cNvSpPr/>
                        <wps:spPr>
                          <a:xfrm>
                            <a:off x="3262680" y="367560"/>
                            <a:ext cx="936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195280"/>
                            <a:ext cx="1321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37168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68908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5164560"/>
                            <a:ext cx="1437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颁发行政许可证件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重庆市再生育服务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69844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606816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781280"/>
                            <a:ext cx="9511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镇（街道办事处）初审十个工作日内提出审核意见报区卫计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3519000"/>
                            <a:ext cx="2406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复审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日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4548600"/>
                            <a:ext cx="2908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4455000"/>
                            <a:ext cx="2908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5205240"/>
                            <a:ext cx="1426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77476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8412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999160"/>
                            <a:ext cx="72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46360"/>
                            <a:ext cx="720" cy="67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4460760"/>
                            <a:ext cx="19080" cy="74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4284360"/>
                            <a:ext cx="720" cy="1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4457880"/>
                            <a:ext cx="229536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镇（街道办事处）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5760" y="114228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4pt;width:499.55pt;height:500.3pt" coordorigin="-360,128" coordsize="9991,10006">
                <v:line id="shape_0" from="4778,707" to="4792,1576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64;top:3585;width:2081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528,3863" to="6217,386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76,9087" to="6676,92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1;top:8261;width:2263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颁发行政许可证件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重庆市再生育服务证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00,9102" to="3000,923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45;top:9684;width:2129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992;top:2933;width:1497;height:18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镇（街道办事处）初审十个工作日内提出审核意见报区卫计委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8;top:5670;width:3789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复审个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个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日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46;top:7291;width:45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766;top:7144;width:457;height:10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553;top:8325;width:2246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970,9222" to="6659,9236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5,9237" to="4709,9656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740,4851" to="4740,5615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045,7130" to="3045,8194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45,7153" to="6674,8322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754,6875" to="4754,71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6,7148" to="6630,7167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857;top:128;width:1828;height:53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992;top:1570;width:1468;height:79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镇（街道办事处）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634,1898" to="3958,1898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950;top:1013;width:1844;height:7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360;top:1286;width:2009;height:109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685;top:1283;width:1845;height:449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551;top:2001;width:2113;height:464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936;top:1584;width:1694;height:8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718;top:2903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5460,1927" to="7919,1941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</w:rPr>
      </w:pPr>
      <w:r>
        <w:rPr>
          <w:rFonts w:eastAsia="方正小标宋_GBK;汉仪旗黑-5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36:00Z</dcterms:created>
  <dc:creator>User</dc:creator>
  <dc:description/>
  <cp:keywords/>
  <dc:language>en-US</dc:language>
  <cp:lastModifiedBy>User</cp:lastModifiedBy>
  <dcterms:modified xsi:type="dcterms:W3CDTF">2016-08-16T05:47:00Z</dcterms:modified>
  <cp:revision>6</cp:revision>
  <dc:subject/>
  <dc:title>计划生育技术服务人员合格证核发</dc:title>
</cp:coreProperties>
</file>