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乡村医生执业许可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spacing w:lineRule="exact" w:line="560"/>
        <w:jc w:val="center"/>
        <w:rPr>
          <w:rFonts w:eastAsia="方正仿宋_GBK"/>
          <w:sz w:val="32"/>
          <w:szCs w:val="32"/>
          <w:lang w:val="zh-CN" w:eastAsia="zh-CN"/>
        </w:rPr>
      </w:pPr>
      <w:r>
        <w:rPr>
          <w:rFonts w:eastAsia="方正仿宋_GBK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3555</wp:posOffset>
                </wp:positionH>
                <wp:positionV relativeFrom="paragraph">
                  <wp:posOffset>3175</wp:posOffset>
                </wp:positionV>
                <wp:extent cx="6344285" cy="6353810"/>
                <wp:effectExtent l="8255" t="8255" r="8255" b="8255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4280" cy="6353640"/>
                          <a:chOff x="0" y="0"/>
                          <a:chExt cx="6344280" cy="6353640"/>
                        </a:xfrm>
                      </wpg:grpSpPr>
                      <wps:wsp>
                        <wps:cNvSpPr/>
                        <wps:spPr>
                          <a:xfrm>
                            <a:off x="3262680" y="367560"/>
                            <a:ext cx="9360" cy="55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5520" y="2196000"/>
                            <a:ext cx="82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2371680"/>
                            <a:ext cx="438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68908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5164560"/>
                            <a:ext cx="143748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或收回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spacing w:val="8"/>
                                  <w:rFonts w:eastAsia="宋体" w:ascii="宋体" w:hAnsi="宋体" w:cs="Arial"/>
                                  <w:color w:val="000000"/>
                                  <w:lang w:val="en-US" w:eastAsia="zh-CN" w:bidi="ar-SA"/>
                                </w:rPr>
                                <w:t>行政许可证件（乡村医生执业证书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569844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6068160"/>
                            <a:ext cx="1352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781280"/>
                            <a:ext cx="95112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3519000"/>
                            <a:ext cx="2406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4548600"/>
                            <a:ext cx="2908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4455000"/>
                            <a:ext cx="2908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5205240"/>
                            <a:ext cx="142668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（文件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5774760"/>
                            <a:ext cx="23432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784120"/>
                            <a:ext cx="936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999160"/>
                            <a:ext cx="72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446360"/>
                            <a:ext cx="720" cy="676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4460760"/>
                            <a:ext cx="19080" cy="74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4284360"/>
                            <a:ext cx="720" cy="17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4457880"/>
                            <a:ext cx="2295360" cy="1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0"/>
                            <a:ext cx="11613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915840"/>
                            <a:ext cx="93276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120" y="1123920"/>
                            <a:ext cx="1476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61960"/>
                            <a:ext cx="117144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法定形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5480"/>
                            <a:ext cx="127620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申请人需要补正的全部内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8680" y="733320"/>
                            <a:ext cx="11721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360" y="1189440"/>
                            <a:ext cx="134244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7880" y="924480"/>
                            <a:ext cx="107640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452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95760" y="1142280"/>
                            <a:ext cx="15620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9.65pt;margin-top:0.25pt;width:499.55pt;height:500.3pt" coordorigin="-793,5" coordsize="9991,10006">
                <v:line id="shape_0" from="4345,584" to="4359,1453" ID="箭头 1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30;top:3463;width:1304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95,3740" to="5784,3740" ID="直线 3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43,8964" to="6243,9098" ID="直线 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8;top:8138;width:2263;height:8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颁发或收回</w:t>
                        </w:r>
                        <w:r>
                          <w:rPr>
                            <w:sz w:val="18"/>
                            <w:szCs w:val="18"/>
                            <w:kern w:val="0"/>
                            <w:spacing w:val="8"/>
                            <w:rFonts w:eastAsia="宋体" w:ascii="宋体" w:hAnsi="宋体" w:cs="Arial"/>
                            <w:color w:val="000000"/>
                            <w:lang w:val="en-US" w:eastAsia="zh-CN" w:bidi="ar-SA"/>
                          </w:rPr>
                          <w:t>行政许可证件（乡村医生执业证书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67,8979" to="2567,9113" ID="直线 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2;top:9561;width:2129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59;top:2810;width:1497;height:18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95;top:5547;width:3789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3;top:7168;width:45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333;top:7021;width:457;height:10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3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同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120;top:8202;width:2246;height:7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（文件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37,9099" to="6226,9113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62,9114" to="4276,9533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07,4728" to="4307,5492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612,7007" to="2612,8071" ID="箭头 1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12,7030" to="6241,8199" ID="箭头 1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21,6752" to="4321,7022" ID="直线 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83,7025" to="6197,7044" ID="直线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424;top:5;width:1828;height:53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559;top:1447;width:1468;height:799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201,1775" to="3525,1775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517;top:890;width:1844;height:7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全或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793;top:1163;width:2009;height:109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252;top:1160;width:1845;height:449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118;top:1878;width:2113;height:464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503;top:1461;width:1694;height:8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285;top:2780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5027,1804" to="7486,1818" ID="箭头 11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4:04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