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黑体_GBK;Arial Unicode MS"/>
          <w:sz w:val="32"/>
          <w:szCs w:val="32"/>
        </w:rPr>
        <w:t>生活饮用水二次供水单位卫生许可证申办、延续、变更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59436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活饮用水二次供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活饮用水二次供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226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卫生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3.8pt;width:496.6pt;height:473.1pt" coordorigin="-900,476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71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699" to="3392,1699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14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087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084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02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385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70;width:7;height:521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34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23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48;width:13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卫生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888;width:3667;height:1050">
                  <v:line id="shape_0" from="6123,8888" to="6123,90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23" to="6137,903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38" to="4138,945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488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03" to="2484,90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70" to="5629,3070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985" to="5584,3985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52" to="4170,5416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476" to="4108,1300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20" to="7330,1734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71;width:5932;height:3417">
                  <v:shape id="shape_0" fillcolor="white" stroked="t" o:allowincell="f" style="position:absolute;left:5156;top:8096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62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71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676;width:4540;height:1347">
                    <v:shape id="shape_0" fillcolor="white" stroked="t" o:allowincell="f" style="position:absolute;left:1903;top:6999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43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676;width:3589;height:289">
                      <v:line id="shape_0" from="4120,6676" to="4120,6943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45" to="5984,6964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30" to="2424,799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60" to="5987,802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2:59:00Z</dcterms:modified>
  <cp:revision>11</cp:revision>
  <dc:subject/>
  <dc:title/>
</cp:coreProperties>
</file>