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黑体_GBK;Arial Unicode MS"/>
          <w:sz w:val="32"/>
          <w:szCs w:val="32"/>
        </w:rPr>
        <w:t>生活饮用水二次供水单位卫生许可证补发、注销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（</w:t>
      </w:r>
      <w:r>
        <w:rPr>
          <w:rFonts w:ascii="方正黑体_GBK;Arial Unicode MS" w:hAnsi="方正黑体_GBK;Arial Unicode MS" w:eastAsia="方正黑体_GBK;Arial Unicode MS"/>
          <w:sz w:val="32"/>
          <w:szCs w:val="32"/>
        </w:rPr>
        <w:t>流程图）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</wp:posOffset>
                </wp:positionV>
                <wp:extent cx="1576070" cy="59436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生活饮用水二次供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位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44pt;margin-top:25.2pt;width:124.0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生活饮用水二次供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位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02260</wp:posOffset>
                </wp:positionV>
                <wp:extent cx="6306820" cy="6008370"/>
                <wp:effectExtent l="8255" t="635" r="8255" b="8255"/>
                <wp:wrapNone/>
                <wp:docPr id="2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840" cy="6008400"/>
                          <a:chOff x="0" y="0"/>
                          <a:chExt cx="6306840" cy="6008400"/>
                        </a:xfrm>
                      </wpg:grpSpPr>
                      <wps:wsp>
                        <wps:cNvSpPr/>
                        <wps:spPr>
                          <a:xfrm>
                            <a:off x="2747160" y="568440"/>
                            <a:ext cx="92700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8560" y="776520"/>
                            <a:ext cx="1467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14560"/>
                            <a:ext cx="116460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080"/>
                            <a:ext cx="126864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一次告知申请人需要补正的全部内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5640" y="385920"/>
                            <a:ext cx="116532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1400" y="842040"/>
                            <a:ext cx="133416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6920" y="577080"/>
                            <a:ext cx="106992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205800" y="1075680"/>
                            <a:ext cx="5760" cy="3315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6440" y="1433880"/>
                            <a:ext cx="94536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1490400"/>
                            <a:ext cx="82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2014200"/>
                            <a:ext cx="8611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39840" y="5341680"/>
                            <a:ext cx="232920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1984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2920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95040"/>
                              <a:ext cx="900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160" y="380880"/>
                              <a:ext cx="1344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936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11600" y="164736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2228040"/>
                            <a:ext cx="416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651760"/>
                            <a:ext cx="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9000" cy="523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160" y="789840"/>
                            <a:ext cx="155268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520" y="3171960"/>
                            <a:ext cx="3766680" cy="21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000" y="1666800"/>
                              <a:ext cx="141804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面说明不予许可的理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不予许可决定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200"/>
                              <a:ext cx="142884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颁发行政许可证件（文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0"/>
                              <a:ext cx="2392200" cy="77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区卫生计生委作出准予许可或不予许可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3320" y="765000"/>
                              <a:ext cx="288216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5200"/>
                                <a:ext cx="28908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3440" y="169560"/>
                                <a:ext cx="28908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3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12480" y="0"/>
                                <a:ext cx="2279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840" y="0"/>
                                  <a:ext cx="720" cy="170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000"/>
                                  <a:ext cx="2279520" cy="12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0840" y="16128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3440" y="18036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45pt;margin-top:23.8pt;width:496.6pt;height:473.1pt" coordorigin="-900,476" coordsize="9932,946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426;top:1371;width:1459;height:7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082,1699" to="3392,1699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411;top:814;width:1833;height:7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900;top:1087;width:1997;height:10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一次告知申请人需要补正的全部内容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109;top:1084;width:1834;height:449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4976;top:1802;width:2100;height:464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347;top:1385;width:1684;height:8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148;top:2170;width:7;height:521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5;top:2734;width:1488;height:1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31;top:2823;width:12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573;top:3648;width:1355;height:8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2470;top:8888;width:3667;height:1050">
                  <v:line id="shape_0" from="6123,8888" to="6123,902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70,9023" to="6137,9037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25,9038" to="4138,9457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25;top:9488;width:211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84,8903" to="2484,903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945,3070" to="5629,3070" ID="箭头 10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29,3985" to="5584,3985" ID="箭头 10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652" to="4170,5416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95,476" to="4108,1300" ID="箭头 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86,1720" to="7330,1734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42" style="position:absolute;left:1456;top:5471;width:5932;height:3417">
                  <v:shape id="shape_0" fillcolor="white" stroked="t" o:allowincell="f" style="position:absolute;left:5156;top:8096;width:2232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面说明不予许可的理由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不予许可决定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456;top:8062;width:2249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颁发行政许可证件（文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399;top:5471;width:3766;height:1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区卫生计生委作出准予许可或不予许可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group id="shape_0" alt="组合 41" style="position:absolute;left:1903;top:6676;width:4540;height:1347">
                    <v:shape id="shape_0" fillcolor="white" stroked="t" o:allowincell="f" style="position:absolute;left:1903;top:6999;width:454;height:9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5987;top:6943;width:454;height:10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3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group id="shape_0" alt="组合 40" style="position:absolute;left:2395;top:6676;width:3589;height:289">
                      <v:line id="shape_0" from="4120,6676" to="4120,6943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95,6945" to="5984,6964" ID="直线 3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2424,6930" to="2424,7993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87,6960" to="5987,8023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4:00Z</dcterms:created>
  <dc:creator>微软用户</dc:creator>
  <dc:description/>
  <cp:keywords/>
  <dc:language>en-US</dc:language>
  <cp:lastModifiedBy>微软用户</cp:lastModifiedBy>
  <dcterms:modified xsi:type="dcterms:W3CDTF">2016-08-16T03:03:00Z</dcterms:modified>
  <cp:revision>11</cp:revision>
  <dc:subject/>
  <dc:title/>
</cp:coreProperties>
</file>