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消毒产品生产企业卫生许可补发、注销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35560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消毒产品生产企业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2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消毒产品生产企业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5.2pt;width:496.6pt;height:473.1pt" coordorigin="-900,504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99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727" to="3392,1727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42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115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112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30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413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98;width:7;height:522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62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51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76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916;width:3667;height:1050">
                  <v:line id="shape_0" from="6123,8916" to="6123,90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51" to="6137,9065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66" to="4138,9485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516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31" to="2484,90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98" to="5629,3098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4013" to="5584,4013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80" to="4170,5444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504" to="4108,1328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48" to="7330,176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99;width:5932;height:3417">
                  <v:shape id="shape_0" fillcolor="white" stroked="t" o:allowincell="f" style="position:absolute;left:5156;top:8124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90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99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704;width:4540;height:1347">
                    <v:shape id="shape_0" fillcolor="white" stroked="t" o:allowincell="f" style="position:absolute;left:1903;top:7027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71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704;width:3589;height:288">
                      <v:line id="shape_0" from="4120,6704" to="4120,697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73" to="5984,6992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58" to="2424,802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88" to="5987,805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3:24:00Z</dcterms:modified>
  <cp:revision>18</cp:revision>
  <dc:subject/>
  <dc:title/>
</cp:coreProperties>
</file>