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烟花爆竹经营（批发）许可证核发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烟花爆竹安全管理条例》第十九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18:00Z</dcterms:modified>
  <cp:revision>7</cp:revision>
  <dc:subject/>
  <dc:title/>
</cp:coreProperties>
</file>