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在防护林内采石、采沙、取土许可审核</w:t>
      </w:r>
      <w:r>
        <w:rPr>
          <w:rFonts w:ascii="方正小标宋_GBK" w:hAnsi="方正小标宋_GBK" w:eastAsia="方正小标宋_GBK"/>
          <w:sz w:val="36"/>
          <w:szCs w:val="36"/>
        </w:rPr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市林业局授权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林政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48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《使用林地申请表》（一式两份）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具备林业规划丙级资质的单位编制的使用林地可行性报告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林权证明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林地补偿协议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5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法人证明（验原件，收复印件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）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6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批准文件：立项、可研、初设的批复，或者选址意见书、项目红线图（验原件，收复印件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）。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7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征占用自然保护区、森林公园、风景名胜区林地的，提交相关行政主管部门同意的意见（若是国家级必须有国家级主管部门的批准文件，是市级的要有市级主管部门的批准文件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560"/>
              <w:jc w:val="left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是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3T08:25:55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