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外国人进入林业系统自然保护区审批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市林业局授权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自然保护区管理所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⒈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申请人的申请书，说明进入理由、目的、时间、人员、人数、活动内容、活动范围等内容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⒉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护照及复印件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⒊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进行野外考察、科学研究的工作方案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⒋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证明野外考察、科学研究目的的课题立项批复文件、合同书等有效文件或材料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⒌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涉及与国内合作进行野外考察、科学研究的，须提交合作协议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2:47:05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