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林区野外用火许可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防火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即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702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62353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野外用火申请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用火个人或单位法人代表（负责人）身份证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用火点的权属证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野外用火协议书（与用火点的权属单位（个人）签订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3T07:10:43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