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林木种子检验员考核评定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（转报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造林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023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02348602770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62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申请表一式两份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具有相关专业中专学校以上的学历证书（验原件，收复印件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）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从事种子检验技术工作三年以上的工作证明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近期一寸彩照两张。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5T02:56:14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