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林木采伐许可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62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、《申请人或申请单位法人代表身份证明》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份；</w:t>
            </w:r>
          </w:p>
          <w:p>
            <w:pPr>
              <w:pStyle w:val="Normal"/>
              <w:ind w:left="0" w:right="0" w:firstLine="4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、采伐林木的所有权证书或者使用权证书（验原件，收复印件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件）；</w:t>
            </w:r>
          </w:p>
          <w:p>
            <w:pPr>
              <w:pStyle w:val="Normal"/>
              <w:ind w:left="0" w:right="0" w:firstLine="4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、提交所在镇村社意见及林业站、镇人民政府初审的申请表；</w:t>
            </w:r>
          </w:p>
          <w:p>
            <w:pPr>
              <w:pStyle w:val="Normal"/>
              <w:ind w:left="0" w:right="0" w:firstLine="4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、成片采伐还需提交伐区调查作业设计文件、公示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份）；</w:t>
            </w:r>
          </w:p>
          <w:p>
            <w:pPr>
              <w:pStyle w:val="Normal"/>
              <w:ind w:left="0" w:right="0" w:firstLine="4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5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、征占用林地的林木采伐，还应提交《使用林地审核同意书》或批准文件、国土部门核发的建设用地证件（验原收，收复印件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件）；</w:t>
            </w:r>
          </w:p>
          <w:p>
            <w:pPr>
              <w:pStyle w:val="Normal"/>
              <w:ind w:left="0" w:right="0" w:firstLine="4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6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、森林防火道（隔离带）建设需采伐林木，还应提交森林防火指挥部门批准项目建设的文件，需改变林地用途的，应在申请林木采伐前依法办理使用林地手续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份）；</w:t>
            </w:r>
          </w:p>
          <w:p>
            <w:pPr>
              <w:pStyle w:val="Normal"/>
              <w:ind w:left="0" w:right="0" w:firstLine="480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7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、森林病虫害、火灾等受灾林木的采伐，还应提交相应的灾害防治机构的书面审查材料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份）；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立方米由街镇审批，成片采伐作业设计和公示时间除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cp:lastPrinted>2016-02-02T10:01:00Z</cp:lastPrinted>
  <dcterms:modified xsi:type="dcterms:W3CDTF">2025-08-22T07:50:49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