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对可能被植物检疫对象污染的包装材料、运载工具、场地、仓库等的检疫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接市级下放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702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森林植物检疫报检单》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5T01:45:4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