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将带有检疫对象的进口植物从口岸调往市内的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审批</w:t>
      </w:r>
      <w:r>
        <w:rPr>
          <w:rFonts w:ascii="方正小标宋_GBK" w:hAnsi="方正小标宋_GBK" w:eastAsia="方正小标宋_GBK"/>
          <w:sz w:val="36"/>
          <w:szCs w:val="36"/>
        </w:rPr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重庆市植物检疫条例》第十九条：进口植物在检疫中发现带有检疫对象的，因口岸条件限制无法处理，经市以上农业主管部门、林业主管部门同意后，可封存原装调往市内，由植物检疫机构监督处理。　　　　　　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　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、市政府（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06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）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2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令已经授权区县林业行政部门的行政审批项目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MC SYSTEM</cp:lastModifiedBy>
  <dcterms:modified xsi:type="dcterms:W3CDTF">2016-02-05T01:47:5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