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森林植物检疫登记证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森防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《重庆市植物检疫条例》第六条  植物检疫机构对本行政区内选育、生产和经营应施检疫的植物、植物产品的单位或个人实行植物检疫登记制度。植物检疫登记的具体办法由市农林主管部门、林业主管部门制定。</w:t>
            </w:r>
          </w:p>
          <w:p>
            <w:pPr>
              <w:pStyle w:val="Normal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MC SYSTEM</cp:lastModifiedBy>
  <dcterms:modified xsi:type="dcterms:W3CDTF">2016-02-05T01:43:21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