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租赁、拍卖国有宜林荒山使用权造防护林审核</w:t>
      </w:r>
      <w:r>
        <w:rPr>
          <w:rFonts w:ascii="方正小标宋_GBK" w:hAnsi="方正小标宋_GBK" w:eastAsia="方正小标宋_GBK"/>
          <w:sz w:val="36"/>
          <w:szCs w:val="36"/>
        </w:rPr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1.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《重庆长江防护林体系管理条例》第三十条；</w:t>
            </w:r>
            <w:r>
              <w:rPr>
                <w:rFonts w:ascii="Arial" w:hAnsi="Arial"/>
                <w:color w:val="333333"/>
                <w:sz w:val="21"/>
                <w:shd w:fill="FFFFFF" w:val="clear"/>
              </w:rPr>
              <w:t>租赁、拍卖国有宜林荒山使用权造林的，经林业主管部门审核同意后，报县级以上人民政府依法决定。租赁、拍卖集体所有宜林荒山使用权造林的，由享有荒山所有权的集体经济组织依法决定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eastAsia="方正仿宋_GBK"/>
                <w:sz w:val="28"/>
                <w:szCs w:val="28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2.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重庆市人民政府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202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令委托授权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23:5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