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运输邮寄携带陆生野生动物及其产品出市境审批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（转报）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市级</w:t>
            </w:r>
          </w:p>
        </w:tc>
      </w:tr>
      <w:tr>
        <w:trPr>
          <w:trHeight w:val="966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20"/>
              <w:jc w:val="both"/>
              <w:rPr/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《中华人民共和国野生动物保护法》第二十三条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: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运输、携带国家重点保护野生动物或者其产品出县境的，必须经省、自治区、直辖市政府野生动物行政主管部门或者其授权的单位批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2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《重庆市实施〈中华人民共和国野生动物保护法〉办法》第二十七条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: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运输、邮寄和携带野生动物或其产品……出市境的，由市野生动物行政主管部门或其授权的单位核发。”</w:t>
            </w:r>
          </w:p>
        </w:tc>
      </w:tr>
      <w:tr>
        <w:trPr>
          <w:trHeight w:val="95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12:0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