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运输邮寄携带陆生野生动物及其产品出市境审批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（转报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770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62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《重庆市野生动物保护管理行政许可事项申请表（运输、携带或邮寄）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当年首次申请的，需提交证明申请单位或个人及相关经营利用者身份、资格的有效文件或材料，以及从事相关活动的背景材料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3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证明陆生野生动物或其产品合法来源的有效文件和材料，包括特许猎捕证、驯养繁殖许可证、进出口许可证、执法查没物品处理文书、购销发票、个体谱系证明等相关材料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4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提交出售、收购、利用陆生野生动物或其产品的协议复印件，或提交有关其实施目的和方案的材料，包括实施对象、种类、数量或年度计划、地点、价格、利用方式、责任人等；</w:t>
            </w:r>
          </w:p>
          <w:p>
            <w:pPr>
              <w:pStyle w:val="Normal"/>
              <w:ind w:left="0" w:right="0" w:firstLine="640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5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运输、携带国家二级保护陆生野生动物活体的，须提交有关林业主管部门审核意见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2:12:21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