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陆生野生动物出售、收购、利用许可证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《重庆市野生动植物保护管理行政许可事项申请表》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（国家一、二级动物）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《重庆市陆生野生动物驯养繁殖经营许可证申请表》</w:t>
            </w:r>
          </w:p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当年首次申请的，需提交证明申请单位或个人及相关经营利用者身份、资格的有效文件或材料，以及从事相关活动的背景材料或年度报告；</w:t>
            </w:r>
          </w:p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证明陆生野生动物或其产品合法来源的有效文件和材料，包括特许猎捕证、驯养繁殖许可证、进出口许可证、执法查没物品处理文书、购销发票、个体谱系证明等相关材料；</w:t>
            </w:r>
          </w:p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提交出售、收购、利用陆生野生动物或其产品的协议复印件，或提交有关其实施目的和方案的材料，包括实施对象、种类、数量或年度计划、地点、价格、利用方式、责任人等；</w:t>
            </w:r>
          </w:p>
          <w:p>
            <w:pPr>
              <w:pStyle w:val="Style15"/>
              <w:spacing w:lineRule="exact" w:line="40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出售、收购、利用陆生野生动物活体的，须提交有关林业主管部门审核意见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（报市林业局审批件）</w:t>
            </w:r>
            <w:r>
              <w:rPr>
                <w:rFonts w:eastAsia="方正仿宋_GBK"/>
                <w:sz w:val="28"/>
                <w:szCs w:val="28"/>
              </w:rPr>
              <w:t>。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简体" w:hAnsi="方正仿宋简体" w:eastAsia="方正仿宋简体" w:cs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</w:rPr>
              <w:t>注：年审换证，申请单位或个人只报送年度经营总结报告，同时上交过期的经营许可证。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简体" w:hAnsi="方正仿宋简体" w:eastAsia="方正仿宋_GBK" w:cs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简体" w:ascii="方正仿宋简体" w:hAnsi="方正仿宋简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1"/>
                <w:szCs w:val="21"/>
                <w:lang w:eastAsia="zh-CN"/>
              </w:rPr>
              <w:t>以上材料包含转报市林业局审批的国家一、二级动物出售、收购、利用许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10:16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