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陆生野生动物狩猎证核发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区级</w:t>
            </w:r>
          </w:p>
        </w:tc>
      </w:tr>
      <w:tr>
        <w:trPr>
          <w:trHeight w:val="966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420"/>
              <w:jc w:val="both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《中华人民共和国野生动物保护法》第十八条：猎捕非国家重点保护野生动物的，必须取得狩猎证，并且服从猎捕量限额管理。持枪猎捕的，必须取得县、市公安机关核发的持枪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420"/>
              <w:jc w:val="both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市政府（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2006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年）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202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令已经授权或下放区县林业行政部门的行政审批项目</w:t>
            </w:r>
          </w:p>
        </w:tc>
      </w:tr>
      <w:tr>
        <w:trPr>
          <w:trHeight w:val="1382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04:2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